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0.11.2014                                                                                                  № 8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проведении Новогодних и Рождественских мероприятий на территор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целью обеспечения правопорядка и антитеррористической защищенности при проведении Новогодних и Рождественских мероприятий на территории Вышестеблиев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ru-RU"/>
        </w:rPr>
        <w:t>Заместителю главы Вышестеблиевского сельского поселения Темрюкского района Н.Д.Шевченко проверить пожарную безопасность помещений, где запланировано проведение массовых мероприяти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тегорически запретить торговлю пиротехническими изделиями вне специализированных магазинов и без разрешительной документац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комендовать участковому уполномоченному полици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ть общественную безопасность на массовых мероприятия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ть контроль за всеми торговыми точками с целью недопущения реализации пиротехнических издели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ru-RU"/>
        </w:rPr>
        <w:t>Рекомендовать атаману   Вышестеблиевского    казачьего        общества Ю.А. Рыжевскому обеспечить дежурство казачьей дружины в период проведения праздничных мероприяти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у (по социальным вопросам) администрации Вышестеблиевского сельского поселения Темрюкского района  А.В. Пряникову взять под личный контроль выходы рейдовых групп в    выходные и праздничные  дни  в период с 31 декабря 2014 года по 8 января 2015 года, согласно утвержденных маршрутов и обеспечить выполнение графика посещения несовершеннолетних из семей «группы риска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работникам администрации Вышестеблиевского сельского поселения Темрюкского района обеспечить дежурство в выходные и праздничные дни согласно утверждению графика дежурства на период Новогодних праздников (приложение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6.1. Работникам администрации, осуществляющим дежурство, информировать ежедневно управление ГО и ЧС муниципального образования Темрюкский район по телефону 5-17-48 о текущей обстановке в поселении, а в случае необходимости действовать по инструк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7. Обеспечить работу уличного освещения 31 декабря 2014 года и 6 января 2015 года всё темное время суток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8. Контроль за  выполнением  распоряжения «О проведении Новогодних и Рождественских мероприятий на территории Вышестеблиевского сельского поселения Темрюкского района» 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Настоящее распоряжение вступает в силу со дня его подписания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от  20.11.2014 г. № 88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График дежурства</w:t>
      </w:r>
    </w:p>
    <w:p>
      <w:pPr>
        <w:pStyle w:val="Normal"/>
        <w:jc w:val="center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ответственных работников администрации Вышестеблиевского сельского поселения Темрюкского района в период Новогодних праздников</w:t>
      </w:r>
    </w:p>
    <w:p>
      <w:pPr>
        <w:pStyle w:val="Normal"/>
        <w:jc w:val="center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240"/>
        <w:gridCol w:w="20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Фамилия, имя, отчеств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лж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лефо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31.12.201</w:t>
            </w:r>
            <w:r>
              <w:rPr>
                <w:bCs/>
                <w:iCs/>
                <w:lang w:val="ru-RU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яников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лександр Вла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сперт по социальным вопроса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18-06-96-3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01.01.201</w:t>
            </w:r>
            <w:r>
              <w:rPr>
                <w:bCs/>
                <w:iCs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Шевченко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иколай Дмитри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Заместитель главы Вышестеблиевского сельского посел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18-05-70-5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02.01.201</w:t>
            </w:r>
            <w:r>
              <w:rPr>
                <w:bCs/>
                <w:iCs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Хаджиди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антелей Константи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лава Вышестеблиевского сельского посел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88-34-25-5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03.01.201</w:t>
            </w:r>
            <w:r>
              <w:rPr>
                <w:bCs/>
                <w:iCs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едакова Лариса 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чальник общего отде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18-39-32-0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04.01.201</w:t>
            </w:r>
            <w:r>
              <w:rPr>
                <w:bCs/>
                <w:iCs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орошу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льга Вас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чальник финансового отде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28-43-12-6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05.01.201</w:t>
            </w:r>
            <w:r>
              <w:rPr>
                <w:bCs/>
                <w:iCs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олмык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талья Григор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Директор муниципального казенного учреждения «Производственно-эксплуатационный центр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18-45-49-5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06.01.201</w:t>
            </w:r>
            <w:r>
              <w:rPr>
                <w:bCs/>
                <w:iCs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Нечай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ладимир Васи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иректор МУП «ЖКХ-Комфорт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18-98-53-8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07.01.201</w:t>
            </w:r>
            <w:r>
              <w:rPr>
                <w:bCs/>
                <w:iCs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ши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талья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Заведующая отделом имущественных и земельных отнош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18-240-78-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08.01.201</w:t>
            </w:r>
            <w:r>
              <w:rPr>
                <w:bCs/>
                <w:iCs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лмы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ис Валер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Эксперт по вопросам землеустройства и земельному контролю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18-380-37-6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left="-567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 поселения</w:t>
      </w:r>
    </w:p>
    <w:p>
      <w:pPr>
        <w:pStyle w:val="Normal"/>
        <w:ind w:left="-567" w:hanging="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40:00Z</dcterms:created>
  <dc:creator>Бедаков Александр</dc:creator>
  <dc:description/>
  <cp:keywords/>
  <dc:language>en-US</dc:language>
  <cp:lastModifiedBy>Admin</cp:lastModifiedBy>
  <cp:lastPrinted>2014-11-21T14:18:00Z</cp:lastPrinted>
  <dcterms:modified xsi:type="dcterms:W3CDTF">2014-11-28T11:30:00Z</dcterms:modified>
  <cp:revision>82</cp:revision>
  <dc:subject/>
  <dc:title>РАСПОРЯЖЕНИЕ</dc:title>
</cp:coreProperties>
</file>