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1.2014                                                                                        № 22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сти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Васильевой Елены Михайло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03 октября 2014 года, серия 23-АМ № 637842, кадастрового паспорта с кадастровым номером 23:30:0803015:400, в кадастровом паспорте указан адрес: Краснодарский край, Темрюкский район,  станица Вышестеблиевская, улица Володарского, дом 43а, 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522 квадратных метров, с кадастровым номером  23:30:0803015:400,  с расположенным на нем жилым  домом, общей площадью 50,3 квадратных метров, присвоить почтовый адрес: Краснодарский край, Темрюкский район,  станица Вышестеблиевская, переулок Володарского, 43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01-27T11:04:00Z</cp:lastPrinted>
  <dcterms:modified xsi:type="dcterms:W3CDTF">2014-11-14T09:01:00Z</dcterms:modified>
  <cp:revision>14</cp:revision>
  <dc:subject/>
  <dc:title>АДМИНИСТРАЦИЯ ВЫШЕСТЕБЛИЕВСКОГО</dc:title>
</cp:coreProperties>
</file>