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11.11.2014                                                                                    № 226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своении адреса земельному участку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Кирпа Николая Алексеевича, на основании Устава Вышестеблиевского сельского поселения Темрюкского района, свидетельства на право собственности на землю, выданное 22 декабря 1993 года администрацией  Вышестеблиевского сельского Совета, кадастрового паспорта с кадастровым номером 23:30:0803011:270, в свидетельстве указан адрес: станица Вышестеблиевская, улица Ленина, 88, в целях упорядочения адресного плана и натурного обследования территории, учитывая учетно-справочный и картографический материал,  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емельному  участку, площадью  2000  квадратных метров, с кадастровым номером  23:30:0803011:270, с расположенными на нем объектами  недвижимости, присвоить почтовый адрес: Краснодарский край, Темрюкский район, станица Вышестеблиевская, улица Ленина, 88а.</w:t>
      </w:r>
    </w:p>
    <w:p>
      <w:pPr>
        <w:pStyle w:val="TextBody"/>
        <w:ind w:firstLine="708"/>
        <w:rPr/>
      </w:pPr>
      <w:r>
        <w:rPr>
          <w:szCs w:val="28"/>
        </w:rPr>
        <w:t>2. Контроль за выполнением настоящего постановления</w:t>
      </w:r>
      <w:r>
        <w:rPr>
          <w:b/>
          <w:szCs w:val="28"/>
        </w:rPr>
        <w:t xml:space="preserve"> </w:t>
      </w:r>
      <w:r>
        <w:rPr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 А. Кушик</w:t>
      </w:r>
      <w:r>
        <w:rPr/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администрации Вышестеблиевского сельского поселения Темрюкского района от 07 октября 2013 года  № 248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присвоении адреса земельному участку в станице  Вышестеблиевской Темрюкского района Краснодарского края», 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7:56:00Z</dcterms:created>
  <dc:creator>XTreme</dc:creator>
  <dc:description/>
  <cp:keywords/>
  <dc:language>en-US</dc:language>
  <cp:lastModifiedBy>Admin</cp:lastModifiedBy>
  <cp:lastPrinted>2013-10-07T10:56:00Z</cp:lastPrinted>
  <dcterms:modified xsi:type="dcterms:W3CDTF">2014-11-14T08:59:00Z</dcterms:modified>
  <cp:revision>9</cp:revision>
  <dc:subject/>
  <dc:title>АДМИНИСТРАЦИЯ ВЫШЕСТЕБЛИЕВСКОГО</dc:title>
</cp:coreProperties>
</file>