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1.11.2014  г. № 221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b/>
          <w:sz w:val="28"/>
          <w:szCs w:val="28"/>
        </w:rPr>
        <w:t>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ризнание  в установленном порядке жилого помещения муниципального жилищного фонда пригодными (непригодными) для проживания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учателем муниципальной услуги является – физическое или юридическое лицо либо уполномоченное им лиц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    элетронной почты и 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район, ст-ца Вышестеблиевская, ул. Ленина, 94, кабинет 2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4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OO_44@frskuban.ru</w:t>
              </w:r>
            </w:hyperlink>
          </w:p>
        </w:tc>
      </w:tr>
      <w:tr>
        <w:trPr>
          <w:trHeight w:val="2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8"/>
              <w:rPr/>
            </w:pPr>
            <w:r>
              <w:rPr/>
              <w:t>по Темрюкскому район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8">
              <w:r>
                <w:rPr>
                  <w:rStyle w:val="InternetLink"/>
                </w:rPr>
                <w:t>http://bti-temryuk.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му краю Темрюкское отдел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hyperlink r:id="rId10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куется в средствах массовой информации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1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Наименование муниципальной услуги «Признание в установленном порядке жилых помещений муниципального жилищного фонда пригодными (непригодными) для проживания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ведомственной комиссией по использованию жилищного фонда Вышестеблиевского сельского поселения Темрюкского района (далее – МВК, Комиссия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ветственным за организацию деятельности МВК и подготовку необходимой для оказания муниципальной услуги документации является ОИ и З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ей непосредственно предоставляющей услугу является ОИ и ЗО. 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и участвующими в предоставлении услуги: МБУ «МФЦ»; </w:t>
      </w:r>
      <w:r>
        <w:rPr>
          <w:rStyle w:val="Applestylespan"/>
          <w:sz w:val="28"/>
          <w:szCs w:val="28"/>
        </w:rPr>
        <w:t xml:space="preserve">Управление Федеральной службы регистрации, кадастра и картографии по Краснодарскому краю; </w:t>
      </w:r>
      <w:r>
        <w:rPr>
          <w:sz w:val="28"/>
          <w:szCs w:val="28"/>
        </w:rPr>
        <w:t xml:space="preserve"> 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любая организация, имеющая допуски на проектирование (для ИЖС без допусков), на проведение обследования зданий и сооружений, на заверку копий документов.  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распоряжения и решения о признании жилого помещения муниципального жилищного фонда пригодным (непригодным) для проживания. Отказ в получении муниципальной услуги заявитель или сотрудник МБУ «МФЦ» (для сообщения заявителю)  получает в форме письма, которое прошло регистрацию в журнале входящих документов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30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91-ФЗ «О введении в действие Градостроительного кодекса Российской Федерации» ст. 1, ст. 2, ст. 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 мая 2006 года  № 59-ФЗ «О порядке рассмотрения обращений граждан Российской Федерации» ст. 2, ст. 10, ст. 11,     ст. 12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"Об организации предоставления государственных и муниципальных услуг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8 января 2006 года № 47       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о признание в установленном порядке жилых помещ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муниципального жилищного фонда</w:t>
            </w:r>
            <w:r>
              <w:rPr/>
              <w:t xml:space="preserve"> пригодными (непригодными) для прожи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х документов на жилое помещени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для 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помещения с его техническим описанием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конструкции нежилого помещения для признания его в дальнейшем жилым помещением (для не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ы, предоставляемые в рамках межведомственного взаимодействия: отсутствуют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,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едставленных документов, прилагаемых к заявлению о признании жилого помещения муниципального жилищного фонда пригодным (непригодным) для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409"/>
        <w:gridCol w:w="29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     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услуги                необходимой и обязательно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     докумен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(для ИЖС без допусков),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дготовка проекта переустройства и (или) перепланировки переводимого помещения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твержденных сборников цен и инструкций коэффициен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ФГУП «Ростехинвентаризация- Федеральное БТИ» филиал по Краснодарскому краю Темрюкское отделение отделе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технического паспорт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объекта недвижимости 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  края  от  22.12.2010  № 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  <w:tr>
        <w:trPr>
          <w:trHeight w:val="1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8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и - не более 15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, посредством Единого бесплатного многоканального номера 8-800-1000-900 ( пн.-пт. с 9ºº до 18ºº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ых услуг в многофункциональных центрах предоставления муниципальных и особенности предоставления муниципальных услуг в электронной форме – не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 подготовка распоряж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Вышестеблиевского сельского поселения Темрюкского района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,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ем и регистрация заявления сотрудником МБУ «МФЦ, да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трудник  МБУ «МФЦ</w:t>
      </w:r>
      <w:r>
        <w:rPr>
          <w:bCs/>
          <w:sz w:val="28"/>
          <w:szCs w:val="28"/>
        </w:rPr>
        <w:t xml:space="preserve">  направляет его глав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на резолюцию</w:t>
      </w:r>
      <w:r>
        <w:rPr>
          <w:bCs/>
        </w:rPr>
        <w:t>.</w:t>
      </w:r>
      <w:r>
        <w:rPr>
          <w:bCs/>
          <w:sz w:val="28"/>
          <w:szCs w:val="28"/>
        </w:rPr>
        <w:t xml:space="preserve"> Общий срок административного действия 2 дн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жение резолюции </w:t>
      </w:r>
      <w:r>
        <w:rPr>
          <w:bCs/>
          <w:sz w:val="28"/>
          <w:szCs w:val="28"/>
        </w:rPr>
        <w:t xml:space="preserve">главой </w:t>
      </w:r>
      <w:r>
        <w:rPr>
          <w:sz w:val="28"/>
          <w:szCs w:val="28"/>
        </w:rPr>
        <w:t xml:space="preserve">Вышестеблиевского сельского поселения Темрюкского района,  передача заявления заведующему ОИ и ЗО, согласно резолюции. </w:t>
      </w:r>
      <w:r>
        <w:rPr>
          <w:bCs/>
          <w:sz w:val="28"/>
          <w:szCs w:val="28"/>
        </w:rPr>
        <w:t>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заведующий  ОИ и ЗО отписывает  заявление  в работу  специалисту  ОИ и ЗО, ответственному за выполнение работ по организации деятельности МВК и подготовку документации, необходимой для оказания муниципальной услуги, который является секретарем Комиссии.</w:t>
      </w:r>
      <w:r>
        <w:rPr>
          <w:bCs/>
          <w:sz w:val="28"/>
          <w:szCs w:val="28"/>
        </w:rPr>
        <w:t xml:space="preserve">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4 дня.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>Подготовка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 зарегистрированного в журнале регистрации поступающих документов заявления лица, заинтересованного в получении муниципальной услуги с резолюцией главы Вышестеблиев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Комиссии, и направляет её председателю МВК; определение председателем МВК (после получения повестки дня) даты заседания МВК; оповещение секретарем МВК телефонограммой членов комиссии о дате, времени и месте заседания МВК; проведение заседания, ведение протокола во время заседания и направление протокола на подпись председателю МВК; заключение о соответствии помещения требованиям, предъявляемым к жилому помещению, и его пригодности для проживания; заключ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административном регламенте требованиями и после их завершения – о продолжении процедуры оценки;  заключ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подготовка секретарем МВК, решения о признании жилого помещения муниципального жилищного фонда пригодным (непригодным) для проживания и направление на подпись председателю МВК;  подписание председателем МВК, протокола и решения. </w:t>
      </w:r>
      <w:r>
        <w:rPr>
          <w:bCs/>
          <w:sz w:val="28"/>
          <w:szCs w:val="28"/>
        </w:rPr>
        <w:t>Общий срок административного действия 25 дн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административной процедуры 25 дн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готовленные и подписанные решение и распоряжение о признании жилого помещения муниципального жилищного фонда пригодным (непригодным) для проживания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решения и распоряжения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>Выдача заявителю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информирование секретарем МВК, сотрудника МБУ «МФЦ» о необходимости явиться в ОИ и ЗО для получения решения; сотрудник МБУ «МФЦ», уведомляет заявителя и передает ему решение и распоряжение, либо направляет его простым письмом по адресу, указанному в заявлении. </w:t>
      </w:r>
      <w:r>
        <w:rPr>
          <w:bCs/>
          <w:sz w:val="28"/>
          <w:szCs w:val="28"/>
        </w:rPr>
        <w:t>Общий срок административного действия 1 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щий срок административной процедуры 4дн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распоряжения администрации Вышестеблиевского сельского поселения Темрюкского района и решения межведомственной комиссии в журнале регистрации. Способ фиксации отказа в предоставлении муниципальной услуги является запись в журнале регистрации поступающих документов.  </w:t>
        <w:tab/>
        <w:t xml:space="preserve"> 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ул. Ленина, 94, каб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38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3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>
          <w:trHeight w:val="414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4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1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www.frskuban.ru/" TargetMode="External"/><Relationship Id="rId7" Type="http://schemas.openxmlformats.org/officeDocument/2006/relationships/hyperlink" Target="mailto:OO_44@frskuban.ru" TargetMode="External"/><Relationship Id="rId8" Type="http://schemas.openxmlformats.org/officeDocument/2006/relationships/hyperlink" Target="http://bti-temryuk.ru/" TargetMode="External"/><Relationship Id="rId9" Type="http://schemas.openxmlformats.org/officeDocument/2006/relationships/hyperlink" Target="http://r23.rosinv.ru/" TargetMode="External"/><Relationship Id="rId10" Type="http://schemas.openxmlformats.org/officeDocument/2006/relationships/hyperlink" Target="mailto:krasnodar@rosinv.ru" TargetMode="External"/><Relationship Id="rId11" Type="http://schemas.openxmlformats.org/officeDocument/2006/relationships/hyperlink" Target="http://www.admvyshesteblievskaya.ru/" TargetMode="External"/><Relationship Id="rId12" Type="http://schemas.openxmlformats.org/officeDocument/2006/relationships/hyperlink" Target="mailto:adm_histebl@ mail.ru" TargetMode="External"/><Relationship Id="rId13" Type="http://schemas.openxmlformats.org/officeDocument/2006/relationships/hyperlink" Target="mailto:adm_histebl@ mail.ru" TargetMode="External"/><Relationship Id="rId14" Type="http://schemas.openxmlformats.org/officeDocument/2006/relationships/hyperlink" Target="mailto:adm_histebl@ mail.ru" TargetMode="External"/><Relationship Id="rId15" Type="http://schemas.openxmlformats.org/officeDocument/2006/relationships/hyperlink" Target="mailto:mfctemryuk@rambler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6:30:00Z</dcterms:created>
  <dc:creator>Arhitektor-2</dc:creator>
  <dc:description/>
  <cp:keywords/>
  <dc:language>en-US</dc:language>
  <cp:lastModifiedBy>секретарь</cp:lastModifiedBy>
  <cp:lastPrinted>2012-06-04T10:07:00Z</cp:lastPrinted>
  <dcterms:modified xsi:type="dcterms:W3CDTF">2014-11-11T06:05:00Z</dcterms:modified>
  <cp:revision>280</cp:revision>
  <dc:subject/>
  <dc:title>Приложение</dc:title>
</cp:coreProperties>
</file>