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0.11.2014                                                                                                    № 219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18 статьи 8 главы 2 Устава Вышестеблиевского сельского поселения Темрюкского района 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администрации  Вышестеблиевского сельского поселения Темрюкского района по предоставлению муниципальной услуги «Предоставление архивных справок, архивных выписок и архивных копий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1 июля 2010 года № 51 «Об утверждении Административного регламента общего отдела администрации  Вышестеблиевского сельского поселения Темрюкского района по предоставлению муниципальной услуги «Исполнение запросов, связанных с предоставлением архивных документов»,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4:00Z</dcterms:created>
  <dc:creator>Бедаков Александр</dc:creator>
  <dc:description/>
  <cp:keywords/>
  <dc:language>en-US</dc:language>
  <cp:lastModifiedBy>Admin</cp:lastModifiedBy>
  <cp:lastPrinted>2014-11-10T11:52:00Z</cp:lastPrinted>
  <dcterms:modified xsi:type="dcterms:W3CDTF">2014-11-14T08:50:00Z</dcterms:modified>
  <cp:revision>52</cp:revision>
  <dc:subject/>
  <dc:title>ПОСТАНОВЛЕНИЕ</dc:title>
</cp:coreProperties>
</file>