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1.2014                                                                                           № 217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Обуховской Раисы Ивановны, 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свидетельства о государственной регистрации права на земельный участок  от 24 октября 2014 года, серия 23-АН № 26007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дастрового паспорта с кадастровым номером 23:30:0803006:365, в свидетельстве  указан адрес: Краснодарский край, Темрюкский район, станица Вышестеблиевская, улица Комсомольская, 46а, в целях упорядочения адресного плана и натурного обследования территории, учитывая учетно-справочный и картографический материал,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жилой дом), общей площадью       67,0 квадратных метров, присвоить почтовый адрес: Краснодарский край, Темрюкский район, станица Вышестеблиевская,  улица Комсомольская,            дом № 46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Вышестеблиевского сельского поселения Темрюкского района от 30 октября 2014 года  № 20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исвоении адреса объекту недвижимого имущества в станице  Вышестеблиевской Темрюкского района Краснодарского края»,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10:00Z</dcterms:created>
  <dc:creator>XTreme</dc:creator>
  <dc:description/>
  <cp:keywords/>
  <dc:language>en-US</dc:language>
  <cp:lastModifiedBy>Admin</cp:lastModifiedBy>
  <cp:lastPrinted>2014-10-20T11:26:00Z</cp:lastPrinted>
  <dcterms:modified xsi:type="dcterms:W3CDTF">2014-11-14T08:47:00Z</dcterms:modified>
  <cp:revision>7</cp:revision>
  <dc:subject/>
  <dc:title>АДМИНИСТРАЦИЯ ВЫШЕСТЕБЛИЕВСКОГО</dc:title>
</cp:coreProperties>
</file>