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7.11.2014                                                                                             № 213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Собко Лидии Филипп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15 декабря 2005 года серия 23-АА  № 531699, кадастрового паспорта на земельный участок с кадастровым номером 23:30:0803019:36, расположенного по адресу: Краснодарский край, Темрюкский район,  станица Вышестеблиевская, улица Береговая, 39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047 квадратных метров, образованному путём раздела земельного участка с кадастровым номером  23:30:0803019:36, с расположенными на нем объектами  недвижимости, присвоить почтовый адрес: Краснодарский край, Темрюкский район,  станица Вышестеблиевская,  улица Береговая, 39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1254 квадратных метров, образованному путём раздела земельного участка с кадастровым номером  23:30:0803019:36, с расположенными на нем объектами  недвижимости, оставить почтовый адрес: Краснодарский край, Темрюкский район,  станица Вышестеблиевская, улица Береговая, 39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7:00Z</dcterms:created>
  <dc:creator>XTreme</dc:creator>
  <dc:description/>
  <cp:keywords/>
  <dc:language>en-US</dc:language>
  <cp:lastModifiedBy>Admin</cp:lastModifiedBy>
  <cp:lastPrinted>2014-11-07T10:03:00Z</cp:lastPrinted>
  <dcterms:modified xsi:type="dcterms:W3CDTF">2014-11-14T08:44:00Z</dcterms:modified>
  <cp:revision>27</cp:revision>
  <dc:subject/>
  <dc:title>АДМИНИСТРАЦИЯ ВЫШЕСТЕБЛИЕВСКОГО</dc:title>
</cp:coreProperties>
</file>