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06.11.2014                                                                                                  №  208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лении проекта бюджет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шестеблиевского сельского поселения Темрюкского район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5 год и плановый период 2016 и 2017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9 и 184 Бюджетного кодекса Российской Федерации, частью 1 статьи 19 Закона Краснодарского края от 4 февраля 2002 года    N 437-КЗ       "О   бюджетном   процессе   в     Краснодарском       крае" </w:t>
      </w:r>
    </w:p>
    <w:p>
      <w:pPr>
        <w:pStyle w:val="Heading2"/>
        <w:spacing w:lineRule="auto" w:line="240"/>
        <w:ind w:right="-1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widowControl/>
        <w:ind w:firstLine="54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15 год и на плановый период 2016 и 2017 годов (приложение).</w:t>
      </w:r>
    </w:p>
    <w:p>
      <w:pPr>
        <w:pStyle w:val="Heading2"/>
        <w:spacing w:lineRule="auto" w:line="240"/>
        <w:ind w:right="-1" w:hanging="0"/>
        <w:rPr/>
      </w:pPr>
      <w:r>
        <w:rPr>
          <w:szCs w:val="28"/>
        </w:rPr>
        <w:tab/>
        <w:t>2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 Вышестеблиевского сельского поселения Темрюкского района О.В.Хорошун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его обнародования и распространяет своё действие на правоотношения, возникшие  с  01 ноября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общий</dc:creator>
  <dc:description/>
  <cp:keywords/>
  <dc:language>en-US</dc:language>
  <cp:lastModifiedBy>Admin</cp:lastModifiedBy>
  <cp:lastPrinted>2011-11-17T16:24:00Z</cp:lastPrinted>
  <dcterms:modified xsi:type="dcterms:W3CDTF">2014-11-14T08:37:00Z</dcterms:modified>
  <cp:revision>42</cp:revision>
  <dc:subject/>
  <dc:title>РОССИЙСКАЯ ФЕДЕРАЦИЯ</dc:title>
</cp:coreProperties>
</file>