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06.11.2014 г. № 20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6 и 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3311"/>
        <w:gridCol w:w="1843"/>
        <w:gridCol w:w="297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ов, исполнения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программ , согласно  переч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, начальник </w:t>
            </w:r>
          </w:p>
          <w:p>
            <w:pPr>
              <w:pStyle w:val="Normal"/>
              <w:rPr/>
            </w:pPr>
            <w:r>
              <w:rPr/>
              <w:t>общего отдела, начальник финансового отдела, директор  ПЭЦ, директор ЦБ, начальник отдела архитектуры и градостроительства,</w:t>
            </w:r>
          </w:p>
          <w:p>
            <w:pPr>
              <w:pStyle w:val="Normal"/>
              <w:rPr/>
            </w:pPr>
            <w:r>
              <w:rPr/>
              <w:t>директор МБУК, эксперт по ГО и ЧС, 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прогноза бюджета 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но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гноз поступлений доходов в б</w:t>
            </w:r>
            <w:r>
              <w:rPr>
                <w:spacing w:val="-2"/>
              </w:rPr>
              <w:t xml:space="preserve">юджет 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5 год и плановый период 2016 и 2017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но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4"/>
              </w:rPr>
              <w:t>Основные показатели предварительного</w:t>
            </w:r>
            <w:r>
              <w:rPr/>
              <w:t xml:space="preserve"> </w:t>
            </w:r>
            <w:r>
              <w:rPr>
                <w:spacing w:val="-2"/>
              </w:rPr>
              <w:t>варианта прогноза           социально-</w:t>
            </w:r>
            <w:r>
              <w:rPr>
                <w:spacing w:val="5"/>
              </w:rPr>
              <w:t xml:space="preserve">экономического развития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5 год </w:t>
            </w:r>
          </w:p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на 2015 год  и на  плановый период 2016 и 2017 годов (предварительный реестр главного распорядителя с обоснованием бюджетных ассигнований), согласно приложениям 1,2 к настоящему графику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КУ  «Вышестеблиевская ЦБ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характеристики бюджета Вышестеблиевского сельского поселения</w:t>
            </w:r>
            <w:r>
              <w:rPr>
                <w:spacing w:val="-2"/>
              </w:rPr>
              <w:t xml:space="preserve"> на 2015 год и плановый период 2016 и 2017 годов</w:t>
            </w:r>
            <w:r>
              <w:rPr>
                <w:spacing w:val="-1"/>
              </w:rPr>
              <w:t>, проекти</w:t>
            </w:r>
            <w:r>
              <w:rPr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показатели расчетов  по рас</w:t>
              <w:softHyphen/>
              <w:t>пределению средств районного фонда фи</w:t>
              <w:softHyphen/>
              <w:t>нансовой  поддержки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Показатели проекта бюджета </w:t>
            </w:r>
            <w:r>
              <w:rPr/>
              <w:t>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3 ноябр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Вышестеблиевского сельского поселения</w:t>
            </w:r>
            <w:r>
              <w:rPr>
                <w:spacing w:val="-2"/>
              </w:rPr>
              <w:t xml:space="preserve"> на 2015 год и плановый период 2016 и 2017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дека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Вышестеблиевского сельского поселения в 2013 году и прогноз социально-экономического развития на 2015год и на плановый период 2016-2017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ноябр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Вышестеблиевского сельского поселения «О бюджете Вышестеблиевского сельского поселения Темрюкский район на 2015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секретарь</cp:lastModifiedBy>
  <cp:lastPrinted>2012-11-14T16:04:00Z</cp:lastPrinted>
  <dcterms:modified xsi:type="dcterms:W3CDTF">2014-11-06T05:59:00Z</dcterms:modified>
  <cp:revision>55</cp:revision>
  <dc:subject/>
  <dc:title>о и)'"}</dc:title>
</cp:coreProperties>
</file>