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both"/>
        <w:rPr/>
      </w:pPr>
      <w:r>
        <w:rPr/>
        <w:t xml:space="preserve">Приложение 2 </w:t>
      </w:r>
    </w:p>
    <w:p>
      <w:pPr>
        <w:pStyle w:val="Normal"/>
        <w:ind w:left="10080" w:hanging="0"/>
        <w:jc w:val="both"/>
        <w:rPr/>
      </w:pPr>
      <w:r>
        <w:rPr/>
        <w:t>к Графику составления проекта бюджета Вышестеблиевского сельского поселения Темрюкского района на  2015 год и  плановый  период  2016 и 2017 годов</w:t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 2015  год по принимаемым расходным обязательствам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(тыс. 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1260"/>
        <w:gridCol w:w="1260"/>
        <w:gridCol w:w="1260"/>
        <w:gridCol w:w="1080"/>
        <w:gridCol w:w="1080"/>
        <w:gridCol w:w="997"/>
        <w:gridCol w:w="1343"/>
      </w:tblGrid>
      <w:tr>
        <w:trPr>
          <w:tblHeader w:val="true"/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ложение  финансового органа</w:t>
            </w:r>
          </w:p>
        </w:tc>
      </w:tr>
      <w:tr>
        <w:trPr>
          <w:tblHeader w:val="true"/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Оплата труда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с  начислениями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Меры социальной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оддержки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мо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Новая сеть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 xml:space="preserve">районные целевые 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ые, в т.ч. капвлож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5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сего расходы (с источни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общегосударственные вопросы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Э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архивного 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онные выплаты членам Т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ая 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Мобилизационная 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Защита населения и территории от ЧС природного и техногенного характера, гражданская обор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Предупреждение и ликвидации последствий чрезвычайных ситуаций и стихийных бедств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содержание поисковых и аварийно-спас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гражданских технологий противодействия террориз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безопасности дорожного движения в поселе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, реконструкция, капитальный ремонт , ремонт и содержание автомобильных дорог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градостроительной и землеустроительной документ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истем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капитального ремонта общего имущества собственников  помещений в многоквартирных домах, расположенных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емельных участков инженерной инфраструктурой в целях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 наруж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доровый образ жизни. Профилактика наркомании сред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книж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хранение, использование и популяризация памятников истории 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этапное повышение уровня средней зарплаты работников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за выслугу лет, лицам замещающим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гашение кредитов, полученных из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кредиты поселениям из район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 юридическими 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02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Начальник финансового отдела                                                                                                                                                                             О.В.Хорошун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5:00Z</dcterms:created>
  <dc:creator>ИльинскаяНВ</dc:creator>
  <dc:description/>
  <cp:keywords/>
  <dc:language>en-US</dc:language>
  <cp:lastModifiedBy>Finans</cp:lastModifiedBy>
  <cp:lastPrinted>2012-11-14T16:25:00Z</cp:lastPrinted>
  <dcterms:modified xsi:type="dcterms:W3CDTF">2014-10-29T15:25:00Z</dcterms:modified>
  <cp:revision>30</cp:revision>
  <dc:subject/>
  <dc:title>Приложение 1 раздел 1 </dc:title>
</cp:coreProperties>
</file>