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10.2014                                                                                         № 20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Пелипенко Ивана Ивано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3 июня  2008 года серия 23-АЕ  № 024658, кадастрового паспорта на земельный участок с кадастровым номером 23:30:0803010:90, в кадастровом паспорте указан адрес: Краснодарский край, Темрюкский район, станица Вышестеблиевская, переулок  Володарского, 36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1399 квадратных метров, с кадастровым  номером  23:30:0803010:90, присвоить почтовый адрес: Краснодарский край, Темрюкский район, станица Вышестеблиевская, переулок  Володарского, 36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34:00Z</dcterms:created>
  <dc:creator>XTreme</dc:creator>
  <dc:description/>
  <cp:keywords/>
  <dc:language>en-US</dc:language>
  <cp:lastModifiedBy>Admin</cp:lastModifiedBy>
  <cp:lastPrinted>2014-10-30T08:14:00Z</cp:lastPrinted>
  <dcterms:modified xsi:type="dcterms:W3CDTF">2014-10-31T08:17:00Z</dcterms:modified>
  <cp:revision>25</cp:revision>
  <dc:subject/>
  <dc:title>АДМИНИСТРАЦИЯ ВЫШЕСТЕБЛИЕВСКОГО</dc:title>
</cp:coreProperties>
</file>