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21" w:leader="none"/>
        </w:tabs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админи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0.2014 г.  № 202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я на вступление в брак лица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шим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571" w:hanging="86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 регламент предоставления муниципальной у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ги «Выдача разрешения на вступление в брак лицам, достигшим возраста        шестнадцати лет» (далее - административный регламент) определяет сроки и последовательность действий в ходе предоставления муниципальной услуги по выдаче разрешения на вступление в брак несовершеннолетним гражданам (далее – муниципальной услуги),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услуга предоставляется администрацией Вышестеблиевского сельского поселения  Темрюкского района. Ответственным исполнителем предоставления муниципальной услуги является общий отдел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 Вышестеблиевского сельского поселения </w:t>
      </w:r>
      <w:r>
        <w:rPr>
          <w:sz w:val="28"/>
          <w:szCs w:val="28"/>
        </w:rPr>
        <w:t xml:space="preserve"> Темрюк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–</w:t>
      </w:r>
      <w:r>
        <w:rPr>
          <w:sz w:val="28"/>
          <w:szCs w:val="28"/>
          <w:lang w:val="ru-RU"/>
        </w:rPr>
        <w:t xml:space="preserve"> Общий отде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  несовершеннолет-ние граждане в возрасте от 16 до 18 лет, зарегистрированные на территории Вышестеблиевского сельского поселения  Темрюкского района, имеющие законные основания для  вступления  в брак до достижения брачного возраста, а также их законные представители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Место нахождения администрации Вышестеблиевского сельского поселения  Темрюкского района (далее – администрация): 353541, Краснодарский край, Темрюкский район, станица Вышестеблиевская ул. Ленина, 9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Четверг 8.00-17.00 (перерыв 12.00-14.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ятница 8.00 – 16.00 (перерыв 12.00-14.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общего отдела, осуществляющего регистрацию поступающих документов администрации: (886148) 35-3-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Вышестеблиевского сельского поселения  Темрюкского района в сети Интернет, содержащего информацию о предоставлении муниципальной услуги, -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u w:val="single"/>
        </w:rPr>
        <w:t xml:space="preserve">е -mail: </w:t>
      </w:r>
      <w:r>
        <w:rPr>
          <w:sz w:val="28"/>
          <w:szCs w:val="28"/>
        </w:rPr>
        <w:t>adm_histebl@mail.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нный адрес на Едином портале государственных и муниципальных услуг Краснодарского кра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pgu.krasnodar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, графике работы, справочные телефоны и адреса официальных сайтов структурных подразделений администрации, предоставляющих муниципальную услугу, и органов местного самоуправления, организаций, участвующих в предоставлении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96"/>
        <w:gridCol w:w="1882"/>
        <w:gridCol w:w="1532"/>
        <w:gridCol w:w="2171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а электронной почты и сайт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непосредственно предоставляющий услугу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 Темрюк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3541, Краснодарский край,                                          ст. Вышестеблиев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Лен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четвер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7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и предпраздн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д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6-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2-00 до 14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(86148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-4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_histebl@mail.ru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mvysheblievskaya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заинтересованных лиц о муниципальной услуге осуществ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ения информации на официальном Интернет-портале администрации Вышестеблиевского сельского поселения   Темрюкского района, адрес официального сайта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, информационных стендах в администрации Вышестеблиевского сельского поселения Темрюкского района, предоставляющих муниципальную услуг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онсультирование по вопросам предоставления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пециалист, осуществляющий консультирование (посредством телефона или лично) по вопросам предоставления муниципальной услуги, должен корректно и внимательно относится к заяв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телефону специалист должен назвать свою фамилию, имя и отчество, должность, а затем в вежливой форме четко и подробно проинформировать обратившегося по интересующим его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пециалист не может ответить на вопрос самостоятельно либо подготовка ответа требует продолжительного времени, он может предложить обратиться письменно либо назначить другое удобное для заинтересованного лица время для получ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телефонного разговора – не более 10 минут, личного устного информирования – не более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 через портал государственных и муниципальных услуг Краснодарского края (</w:t>
      </w:r>
      <w:hyperlink r:id="rId5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В помещениях, в которых предоставляется муниципальная услуга, на видном, доступном месте размещается информационный стенд, который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Режим работы, адрес 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 Адрес официального интернет-сайта, адрес электронной почты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4. Почтовый адрес, телефоны, фамилия главы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5. Порядок получения консультаций о предоставлении муниципаль-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6. Порядок и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7. Образцы заявлений о предоставлении муниципальной услуги и образцы заполнения таких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8. Перечень документов, необходимых для предоставления муници-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9. Основания для отказа в приеме документ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0. Порядок обжалования решений и действий (бездействия) общего отдела, а также должностных лиц 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1. Иная информация, необходима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налогичная информация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администрации Вышестеблиевского сельского поселения Темрюкского района  (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 администрации Вышестеблиевского сельского поселения Темрюкского района, с использованием информационных стен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Оформление информационных листов осуществляется удобным для чтения шрифтом -  Times New Roman, формат листа А-4, текст – прописные буквы, размером шрифта № 14 – обычный, наименование – заглавные буквы, размером шрифта № 14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 образцов заявлений на получение муниципальной услуги, перечней документов требования к размеру шрифта и формату листа могут быть сниж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</w:t>
      </w:r>
      <w:r>
        <w:rPr/>
        <w:t>к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6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ёма и выдачи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щем отдел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 8.00 до 17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рыв с 12.00 до 14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с 8.00 до 16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рыв с 12.00 до 14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ём заявлений и прилагаемых к нему документов о предоставлении муниципальной услуги и выдача документов осуществляется в общем отделе по адресу: 353541, Краснодарский край, ст. Вышестеблиевская, ул. Ленина,     д. 9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  Консультации предоставляютс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ка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Консультирование граждан по вопросам, связанным с предоставлением муниципальной услуги, осуществляется в соответствии со следующим  графиком работы общего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00-17.00 (перерыв с 12.00-14.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0-16.00 (перерыв с 12.00-14.0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 Порядок информирования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1. Информирование о ходе предоставления муниципальной услуги осуществляется ответственным специалистом общего отдела при личном контакте с заявителями, с использованием почтовой, телефонной связи и  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2. Информация о приостановлении предоставления муниципальной услуги или об отказе в ее предоставлении направляется заявителю заказным письмом  или электронной почтой,  указанной  в заявлении (при наличии соответствующих данных в заявл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3. 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4. 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 или посредством личного посещени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5. Для получения сведений о прохождении процедур по предоставлению муниципальной услуги заявителем указываются (называются) дата и входящий номер, 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Вышестеблие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- «Выдача разрешения на вступление в брак лицам, достигшим возраста шестнадцати лет» (далее - муниципаль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Вышестеблиевского сельского поселения  Темрюкского района. Ответственный исполнитель муниципальной услуги – общий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споряжения администрации Вышестеблиевского сельского поселения  Темрюкского района о разрешении вступления в брак несовершеннолетни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отказ в выдаче распоряжения администрации Вышестеблиевского сельского поселения  Темрюкского района о разрешении вступления в брак несовершеннолетни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не более 30  календарных дней со дня принятия всех необходимых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овыми основаниями предоставления муниципальной услуги являются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 декабря 1993 года опубликована в «Российской газете» от 25 декабря 1993 года № 23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, принят Государственной Думой 29 декабря 1995 года, опубликован в «Российской газете» от 27 января 1996 года № 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ноября 1997 года № 143-ФЗ «Об актах         гражданского состояния», опубликован в «Российской газете» от 20 ноября 199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06 года № 152-ФЗ «О персональных данных» в редакции от 25 июля 2011 года, опубликован в «Российской газете» от 29 июля 2006 года №16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, опубликован в газете «Кубанские новости» от 7 января 2008 года №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, опубликован в «Российской газете» от 30 июля 2010 года № 16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3 апреля 2009 года № 1711-КЗ «О признании утратившим силу пункта 21 статьи 5 закона Краснодарского края «Об организации и осуществлении деятельности по опеке и попечительству в Краснодарском крае», опубликован в газете «Кубанские новости № 60» от 16 апреля 2009 года № 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Для получения распоряжения администрации Вышестеблиевского сельского поселения Темрюкского района «О выдаче разрешения на вступление в брак лицам, достигшим возраста шестнадцати лет» (далее – распоряжение «Вступление в брак») заявитель направляет в общий отдел  заявление на бланке (согласно приложению № 2 к настоящему административному регламенту) о разрешении вступления в брак несовершеннолетних граждан (по форме согласно приложению № 1 к настоящему административному регламенту) (в электронной форме заявление находится на сайте администрации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«Администрация»; в разделе «Административная реформа»  подразделе «Административные регламенты»  в разделе  «Административная реформа» подраздел на портале государственных муниципальных услуг  Краснодарского края – 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Темрюкский район, мобильная версия портала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спорт несовершеннолетнего (ней), заявитель представляет самостоятельно копию и оригинал документа (для заверения коп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несовершеннолетнего (ней) либо копии документов, подтверждающих родство с несовершеннолетним ребенком или полномочия законного представителя (свидетельство о рождении несовершеннолетнего, свидетельство об установлении отцовства, акт об установлении попечительства либо о создании приемной семьи), заявитель представляет самостоятельно копию и оригинал документа (для заверения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совершеннолетнего (ней) (согласно приложению № 2 к настоящему административному регламенту по форме согласно приложению № 3 к настоящему административному регламенту), пишется лично в присутствии уполномоченного специалиста общего отдела, который подтверждает подлинность подписи на зая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значение опеки (попечительства) над несовершеннолетним, либо создание приемной семьи, копию и оригинал документа (для заверения коп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наличие особых обстоятельств для заклю-чения брака (свидетельство о рождении ребенка лица, желающего вступить в брак, медицинская справка о наличии беременности несовершеннолетней, справка о призыве на военную службу либо другие причины), заявитель предоставляет самостоятельно (оригин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с места учебы (работы) несовершеннолетней (него) и лица, с которым будет заключаться брак, заявитель предоставляет самостоятельно (оригинал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-согласие второго законного представителя несовершеннолет-него (ней) (ориги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вступление в брак несовершеннолетнего возможно без учета мнения второго родителя, необходимо представить документы, подтверждающие отсутствие родительского по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смер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№ 25 ЗАГ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возможности установления местонахождение родителя – копия справки из органов внутренних дел, о том, что родитель находится в розы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я решения суда о признании родителя безвестно отсутствующим, умерши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шении родителя родительских прав – копия решения суда о лишении родительских пра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ееспособности родителя – копия решения суда о признании его недееспособны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1.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</w:t>
      </w:r>
      <w:r>
        <w:rPr>
          <w:sz w:val="28"/>
          <w:szCs w:val="28"/>
        </w:rPr>
        <w:t>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2.7.2.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муниципального образования Темрюкский район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муниципального образования Темрюкский район и (или) подведомственным государственным органам  и органам местного самоуправления муниципального образования Темрюкский район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се документы  представляются  в  оригиналах  и  коп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копий документов они должны быть заверены работником общего отдела  при представлении заявителем оригин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 Исчерпывающий перечень оснований для отказа в приеме докумен-тов, необходимых для предоставления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тсутствие у заявителя соответствующих полномочий на получе-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бращение заявителя об оказании муниципальной услуги, предо-ставление которой не осуществляется общим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3.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4.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 зая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О наличии оснований  для отказа  в приёме документов, заявителя устно  информирует специалист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Выявление в представленных документах недостоверной или искаж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Отсутствие уважительных причин для снижения брач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Решение об отказе в предоставлении муниципальной услуги принимается главой Вышестеблиевского сельского поселения Темрюкского района либо его замест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. 1 экземпляр хранится в архиве общего отдела, 1 экземпляр выдается на руки заявител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 xml:space="preserve"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6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услуги, необходимой                 и обязательной для предоставления                 муниципальной у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,                    предоставляющая услуг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справки о наличии беременности    несовершеннолетн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емрюкская центральная районная больница муниципального образования Темрюкский рай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ризыве на военную служб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Предоставление муниципальной услуги осущест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Максимальный срок ожидания в очереди при подаче заявления о предоставлении муниципальной услуги не может превышать 15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Максимальный срок приема и регистрации заявления о предоставлении муниципальной услуги не может превышать 10 минут. Максимальный срок исполнения указанной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 Требования к помещению, в котором предоставляется муниципальная услуга, местам заполнения заявлений о предоставлении муниципальной услуги, информационным стендом с образцами их заполнения и перечнем документов, необходимым для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1. Помещение, в котором предоставляется муниципальная услуга, должно соответствовать санитарно-гигиеническим правилам и нормативам, правилам пожарной безопасности, безопасности труда. Помещение оборудуе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Для ожидания заявителями приема, заполнения необходимых документов для получения муниципальной услуги документов отводится место, оборудованное стульями, столом для возможности оформления документов и обеспеченное ручками, бланками документов. Количество мест ожидания определяется исходя из фактической нагрузки и возможности их размещения в поме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общего отдела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зможность установления персональной ответственности должностных лиц, специалистов общего отдела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его обращению решение или на действия (бездействие)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с заявлением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Основными требованиями к качеству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инятия реш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1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административному регламент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Административные процедур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 Прием и регистрация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 Рассмотрение заявления и прилагаемых документов, принятие решения о выдаче или об отказе в выдаче распоряжения </w:t>
      </w:r>
      <w:r>
        <w:rPr>
          <w:sz w:val="28"/>
          <w:szCs w:val="28"/>
        </w:rPr>
        <w:t>разрешении вступления в брак несовершеннолетних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3 Оформление, согласование и выдача распоряжения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или отка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Блок-схе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-схема предоставления муниципальной услуги </w:t>
      </w:r>
      <w:r>
        <w:rPr>
          <w:sz w:val="28"/>
          <w:szCs w:val="28"/>
        </w:rPr>
        <w:t>приводится в приложении № 4 к настоящему административно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риема и регистрации заявления на выдачу распоряжения «Вступление в брак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заявления непосредственно от несовершеннолетнего (не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х представителей несовершеннолетнего (ней) о разрешении вступления в брак несовершеннолетних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Должностное лицо, ответственное за выполнение административной процедуры: специалист общего от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общего отдела, ответственный за прием заявления и прилагаемых к нему документов устанавл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заявителя, в том числе проверяет полномочия заявителя, вносит данные (Ф.И.О., домашний адрес, № телефона) заявителя в соответствующий журнал прием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стоянного проживания несовершеннолетнего 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личия у несовершеннолетнего гражданства Ро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ет наличие в заявление и документах исправлений и неточностей, которые не позволяют однозначно истолковать их содержание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одпункте 2.6 настоящего административного регламента, уведомляет заявителя о наличии препятствия для предоставления муниципальной услуги, объясняет содержание выявленных недостатков представленных документов и предлагает меры по их устра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ответствии документов, указанных в подпункте 2.6 настоящего административного регламента, специалист фиксирует получение документов, производит регистрацию заявления в общем отделе администрации Вышестеблиевского сельского поселения 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Общий максимальный срок приема документов не может превышать 10 минут. Срок приема, регистрации заявления – 1 рабочий день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 в электронной базе данных, с последующей передачей заявления и пакета документов главе Вышестеблиевского сельского поселения Темрюкского района  для наложения резолю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особ фиксации результата выполнения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записи о приеме пакета документов в журнал регистрации, в том числе в электронной форме.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</w:t>
      </w:r>
      <w:r>
        <w:rPr>
          <w:rFonts w:cs="Times New Roman" w:ascii="Times New Roman" w:hAnsi="Times New Roman"/>
          <w:color w:val="000000"/>
          <w:sz w:val="28"/>
          <w:szCs w:val="28"/>
        </w:rPr>
        <w:t>ассмотрение заявления и прилагаемых документов, принятие решения о выдаче или об отказе в выдач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Юридический факт, являющийся основанием для начала административной процедуры, наличие зарегистрированного в электронной базе данных заявления с резолюцией главы Вышестеблиевского сельского поселения Темрюк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Должностное лицо, ответственное за выполнение административной процедуры, специалист общего отдела: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ле получения документов специалист общего отдела выявляет наличие оснований для отказа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;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предоставления муниципальной услуги специалист общего отдела в течение 4 дней готовит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 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ередает его на согласование.  Срок административной процедуры составляет – 12 дней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3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дготовка проекта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 Темрюкского района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специалист готовит мотивированный отказ в предоставлении указанной административной услуги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4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ответствие представленных документов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явление оснований для отказа  в предоставлении муниципальной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5. Способ фиксации: данная административная процедура не фиксируется, пакет документов передается для согласования распоряжения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5.О</w:t>
      </w:r>
      <w:r>
        <w:rPr>
          <w:color w:val="000000"/>
          <w:sz w:val="28"/>
          <w:szCs w:val="28"/>
        </w:rPr>
        <w:t xml:space="preserve">формление, согласование и выдача распоряжения </w:t>
      </w:r>
      <w:r>
        <w:rPr>
          <w:sz w:val="28"/>
          <w:szCs w:val="28"/>
        </w:rPr>
        <w:t xml:space="preserve">«Вступление в брак» </w:t>
      </w:r>
      <w:r>
        <w:rPr>
          <w:color w:val="000000"/>
          <w:sz w:val="28"/>
          <w:szCs w:val="28"/>
        </w:rPr>
        <w:t>или отказа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1. Юридический факт, являющийся началом административной процедуры -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2. Специалист общего отдела  в течение 1 дня подписывает и передаёт для дальнейшего  согласования проект  распоряжения 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ли мотивированный отказ в предоставлении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3.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дается  в общий отдел администрации Вышестеблиевского сельского поселения Темрюкского района для   регистрации в течении 1 день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4. Распоряжение направляется в общий отдел в 3-х экземплярах, 1 из которых выдается на руки заявителю, 1 экземпляр подшивается в дело с документами заявителя, 1 экземпляр для подтверждения снятия с контроля в единой системе электронной базе документооборота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5. При выдаче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пециалист общего отдела: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авливает личность заявителя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акомит заявителя с содержанием распоряжения и выдает его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6. Заявитель подтверждает получени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личной подписью с расшифровкой в соответствующей графе журнала, который хранится в обще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Максимальный срок исполнения указанной административной процедуры – 1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Результат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лучение заявителем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отказа в предоставлении муниципальной услуги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9. Критерии принятия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заявителем способа получения распоряжения, являющего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е учета выдачи постановлений, распоряжений администрации Вышестеблиевского сельского поселения  Темрюкского района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00"/>
      <w:bookmarkStart w:id="1" w:name="sub_400"/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</w:t>
      </w:r>
    </w:p>
    <w:p>
      <w:pPr>
        <w:pStyle w:val="Normal"/>
        <w:ind w:firstLine="720"/>
        <w:jc w:val="center"/>
        <w:rPr/>
      </w:pPr>
      <w:bookmarkStart w:id="2" w:name="sub_400"/>
      <w:r>
        <w:rPr>
          <w:b/>
          <w:sz w:val="28"/>
          <w:szCs w:val="28"/>
        </w:rPr>
        <w:t>Формы контроля за исполнением административного регламента</w:t>
      </w:r>
      <w:bookmarkEnd w:id="2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41"/>
      <w:bookmarkEnd w:id="3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-тельства и положений настоящего административного регламента в ходе предоставления муниципальной услуги осуществляется путём проведения проверок специалистов общего отдела главо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главой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ё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и внеплановые проверки проводятся  заместителем главы Вышестеблиевского сельского поселения 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-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6.1. Должностные лица, муниципальные служащие, участвующие в пре-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41"/>
      <w:bookmarkStart w:id="5" w:name="sub_41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ездействия) органа, предоставляющего муниципальную услугу, а такж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лиц 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ого услугу, либо муниципального служащего в ход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судебном порядке (далее – досудебное (внесудебное) обжал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Заявитель может обжаловать действия (бездействие), </w:t>
      </w:r>
      <w:r>
        <w:rPr>
          <w:sz w:val="28"/>
          <w:szCs w:val="28"/>
        </w:rPr>
        <w:t>конкретное решение Управления</w:t>
      </w:r>
      <w:r>
        <w:rPr>
          <w:color w:val="000000"/>
          <w:sz w:val="28"/>
          <w:szCs w:val="28"/>
        </w:rPr>
        <w:t>, а также действия (бездействие) должностных лиц и муниципальных служащих в ходе предоставления муниципальной услуги</w:t>
      </w:r>
      <w:r>
        <w:rPr>
          <w:sz w:val="28"/>
          <w:szCs w:val="28"/>
        </w:rPr>
        <w:t>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2. Нарушение срок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3.</w:t>
        <w:tab/>
        <w:t xml:space="preserve"> Требование у заявителя документов, не предусмотренных нормативными правовыми актами Российской 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4.</w:t>
        <w:tab/>
        <w:t xml:space="preserve">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5. Отказ в предоставлении муниципальной услуги, если основания отказа не предусмотрены федеральными законами и принятыми в соответствии с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7. Отказ органа, предоставляющего муниципальную услугу, должностного лица органа, предоставляющего муниципальную услугу, в 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</w:t>
      </w:r>
      <w:r>
        <w:rPr>
          <w:sz w:val="28"/>
          <w:szCs w:val="28"/>
        </w:rPr>
        <w:t>исправ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  Требования к порядку подачи и рассмотрения жало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1. Жалоба подаё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алобы на решения, принятые заместителем главы Вышестеблиевского сельского поселения  Темрюкского района  рассматриваются непосредственно руководителем органа, предоставляющего муниципальную услугу - главой Вышестеблиевского сельского поселения 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2. Жалоба может быть направлена по почте,  с использованием информационно-телекоммуникационной сети «Интернет», официального сайта органа, предоставляющего муниципальную услугу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2. Фамилию, имя, отчество ( последнее - при наличии), сведения о месте жительства заявителя  - физического лица либо наименование, сведения о месте нахождения заявителя- юридического лица, а также номер (номера контактного телефона, адрес (адреса) электронной почты ( при наличии) и почтовый адрес, по которым должен быть направлен ответ заявител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3. Сведения об обжалуемых решениях и действиях (бездействии органа, предоставляющего муниципальную услугу, должностного лица органа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главой Вышестеблиевского сельского поселения Темрюкского района в течении пятнадцати </w:t>
      </w:r>
      <w:r>
        <w:rPr>
          <w:sz w:val="28"/>
          <w:szCs w:val="28"/>
        </w:rPr>
        <w:t>рабочих</w:t>
      </w:r>
      <w:r>
        <w:rPr>
          <w:color w:val="000000"/>
          <w:sz w:val="28"/>
          <w:szCs w:val="28"/>
        </w:rPr>
        <w:t xml:space="preserve"> дней со дня ее регистрации, в случае обжалования отказа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 допущенных опечаток и исправлений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7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, а также в иных форм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2.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ю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6" w:name="sub_11029"/>
      <w:bookmarkEnd w:id="6"/>
      <w:r>
        <w:rPr>
          <w:sz w:val="28"/>
          <w:szCs w:val="28"/>
        </w:rPr>
        <w:t>5.9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Вышестеблиевского сельского поселения  Темрюкского района                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7" w:name="sub_11029"/>
      <w:bookmarkStart w:id="8" w:name="sub_11029"/>
      <w:bookmarkEnd w:id="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Л.Н. Бедакова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blievskaya.ru/" TargetMode="External"/><Relationship Id="rId3" Type="http://schemas.openxmlformats.org/officeDocument/2006/relationships/hyperlink" Target="http://www.admvysheblievskaya.ru/" TargetMode="External"/><Relationship Id="rId4" Type="http://schemas.openxmlformats.org/officeDocument/2006/relationships/hyperlink" Target="http://www.admvysheblievskaya.ru/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http://www.admvysheblievskaya.ru/" TargetMode="External"/><Relationship Id="rId7" Type="http://schemas.openxmlformats.org/officeDocument/2006/relationships/hyperlink" Target="http://www.admvysheblievskaya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48:00Z</dcterms:created>
  <dc:creator>Zver</dc:creator>
  <dc:description/>
  <cp:keywords/>
  <dc:language>en-US</dc:language>
  <cp:lastModifiedBy>секретарь</cp:lastModifiedBy>
  <cp:lastPrinted>2014-10-22T15:02:00Z</cp:lastPrinted>
  <dcterms:modified xsi:type="dcterms:W3CDTF">2014-10-29T08:15:00Z</dcterms:modified>
  <cp:revision>78</cp:revision>
  <dc:subject/>
  <dc:title/>
</cp:coreProperties>
</file>