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.10.2014                                                                                            № 201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очнении адреса объекту недвижимого имущества в поселке  Виноградном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 Москатовой Светланы Ивановны,  на основании Устава Вышестеблиевского сельского поселения Темрюкского района, договора о передаче в собственность квартиры от 21 декабря 1993 года,              в договоре о передачи в собственность  квартиры указан адрес: улица  Школьная, дом № 13, квартира  № 2,  в  целях  упорядочения адресного плана       и натурного обследования территории поселка Виноградный, учитывая учетно-справочный  и картографический материал, п о с т а н о в л я ю: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кту недвижимого имущества (квартира), общей площадью 30,0 квадратных метров, присвоить почтовый адрес: Краснодарский край, Темрюкский район, поселок Виноградный, улица Школьная, дом № 13, квартира № 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ведующую отделом имущественных и земельных отношений администрации Вышестеблиевского сельского поселения Темрюкского района Н.А.Куши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4:59:00Z</dcterms:created>
  <dc:creator>XTreme</dc:creator>
  <dc:description/>
  <cp:keywords/>
  <dc:language>en-US</dc:language>
  <cp:lastModifiedBy>Admin</cp:lastModifiedBy>
  <cp:lastPrinted>2014-04-08T15:48:00Z</cp:lastPrinted>
  <dcterms:modified xsi:type="dcterms:W3CDTF">2014-10-31T08:14:00Z</dcterms:modified>
  <cp:revision>10</cp:revision>
  <dc:subject/>
  <dc:title>АДМИНИСТРАЦИЯ ВЫШЕСТЕБЛИЕВСКОГО</dc:title>
</cp:coreProperties>
</file>