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10.2014                                                                                        № 19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Трошина Анатолия Федоро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09 октября 2014 года серия 23-АМ  № 648585, кадастрового паспорта на земельный участок с кадастровым номером 23:30:0803006:9, расположенного по адресу: Краснодарский край, Темрюкский район,  станица Вышестеблиевская, переулок Почтовый, 5,  в связи с разделом земельного участка на три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                             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1. Земельному участку № 1, площадью 1212 квадратных метров, с расположенными на нем объектами  недвижимости, образованному путём раздела земельного участка с кадастровым номером 23:30:0803006:9,           оставить почтовый адрес: Краснодарский край, Темрюкский район,                           станица Вышестеблиевская, переулок  Почтовый, 5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757 квадратных метров, без объектов   недвижимости, образованному путём раздела земельного участка с кадастровым номером 23:30:0803006:9, присвоить почтовый адрес: Краснодарский край, Темрюкский район,  станица Вышестеблиевская,         улица Верхняя, 48б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3. Земельному участку № 3, площадью 1000 квадратных метров, без объектов   недвижимости, образованному путём раздела земельного участка с кадастровым номером 23:30:0803006:9, присвоить почтовый адрес: Краснодарский край, Темрюкский район,  станица Вышестеблиевская,         улица Верхняя, 48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5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34:00Z</dcterms:created>
  <dc:creator>XTreme</dc:creator>
  <dc:description/>
  <cp:keywords/>
  <dc:language>en-US</dc:language>
  <cp:lastModifiedBy>Admin</cp:lastModifiedBy>
  <cp:lastPrinted>2014-10-22T14:04:00Z</cp:lastPrinted>
  <dcterms:modified xsi:type="dcterms:W3CDTF">2014-10-31T08:10:00Z</dcterms:modified>
  <cp:revision>24</cp:revision>
  <dc:subject/>
  <dc:title>АДМИНИСТРАЦИЯ ВЫШЕСТЕБЛИЕВСКОГО</dc:title>
</cp:coreProperties>
</file>