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0.10.2014                                                                                           № 196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05:74, расположенного по адресу: Краснодарский край, Темрюкский район, станица Вышестеблиевская,           улица Комсомольская,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Ковалевой Светланы Исидоро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5 августа 2014 года серия 23-АН  № 033141,  кадастрового паспорта с кадастровым номером  23:30:0803005:74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5:74, расположенного по адресу: Краснодарский край, Темрюкский район, станица Вышестеблиевская,         улица Комсомольская, 77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10-31T08:09:00Z</dcterms:modified>
  <cp:revision>74</cp:revision>
  <dc:subject/>
  <dc:title>АДМИНИСТРАЦИЯ ВЫШЕСТЕБЛИЕВСКОГО</dc:title>
</cp:coreProperties>
</file>