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««Ремонт парковой дорожки от ПК 0+00 (ул. Суворова) до ПК 1+09,5 в пос. Виноргадно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804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9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«Ремонт парковой дорожки от ПК 0+00 (ул. Суворова) до ПК 1+09,5 в пос. Виноградном»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анные о прохождении экспертиз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 заданием, локальным сметным расчетом и проектом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работ и затрат, составляющих предмет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но сметной  докумен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, сроки и порядок оплаты выполненн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«Заказчик» производит оплату путем перечисления денежных средств на расчетный счет «Исполнителя» до 31 декабря 2014 года.</w:t>
            </w:r>
            <w:r>
              <w:rPr>
                <w:color w:val="000000"/>
              </w:rPr>
              <w:t xml:space="preserve"> Основанием для оплаты служат</w:t>
            </w:r>
            <w:r>
              <w:rPr/>
              <w:t xml:space="preserve"> подписанные обеими сторонами акты выполненных работ (форм № КС-2, КС-3) и счета-фактуры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 xml:space="preserve">Источник финансирования – бюджет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, срок и условия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</w:rPr>
              <w:t xml:space="preserve">На действующем объекте: 353541, Россия, Краснодарский край, Темрюкский район, пос. Виноградный </w:t>
            </w:r>
            <w:r>
              <w:rPr/>
              <w:t xml:space="preserve">парковой дорожки от ПК 0+00 (ул. Суворова) до ПК 1+09,5 </w:t>
            </w:r>
            <w:bookmarkEnd w:id="1"/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7 599,00</w:t>
            </w:r>
            <w:r>
              <w:rPr>
                <w:sz w:val="24"/>
                <w:szCs w:val="24"/>
              </w:rPr>
              <w:t xml:space="preserve"> (пятьсот семнадцать тысяч  пятьсот девяносто девять) рублей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це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Цена настоящего Контракта является твердой и изменению не подлежит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безопасности выполняемых работ:</w:t>
            </w:r>
          </w:p>
          <w:p>
            <w:pPr>
              <w:pStyle w:val="Normal"/>
              <w:rPr/>
            </w:pPr>
            <w:r>
              <w:rPr/>
              <w:t>1. Безопасность труда в строительстве</w:t>
            </w:r>
          </w:p>
          <w:p>
            <w:pPr>
              <w:pStyle w:val="Normal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rPr/>
            </w:pPr>
            <w:r>
              <w:rPr/>
              <w:t xml:space="preserve">2. Безопасность труда в строительстве. Часть2. Строительное производство </w:t>
            </w:r>
          </w:p>
          <w:p>
            <w:pPr>
              <w:pStyle w:val="Normal"/>
              <w:rPr/>
            </w:pPr>
            <w:r>
              <w:rPr/>
              <w:t>СНиП 12-04-2002.</w:t>
            </w:r>
          </w:p>
          <w:p>
            <w:pPr>
              <w:pStyle w:val="Normal"/>
              <w:rPr/>
            </w:pPr>
            <w:r>
              <w:rPr/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/>
            </w:pPr>
            <w:r>
              <w:rPr/>
              <w:t>4. Отраслевые типовые инструкции по охране труда СП 12-135-2003.</w:t>
            </w:r>
          </w:p>
          <w:p>
            <w:pPr>
              <w:pStyle w:val="Normal"/>
              <w:rPr/>
            </w:pPr>
            <w:r>
              <w:rPr/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/>
            </w:pPr>
            <w:r>
              <w:rPr/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/>
            </w:pPr>
            <w:r>
              <w:rPr/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/>
            </w:pPr>
            <w:r>
              <w:rPr/>
              <w:t>- Формы отчетов о ходе работ, использования средств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ребования к качеству выполняемых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 качества и соблюдения сроков выполнения  работ:</w:t>
            </w:r>
          </w:p>
          <w:p>
            <w:pPr>
              <w:pStyle w:val="Normal"/>
              <w:rPr/>
            </w:pPr>
            <w:r>
              <w:rPr/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/>
            </w:pPr>
            <w:r>
              <w:rPr/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/>
            </w:pPr>
            <w:r>
              <w:rPr/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/>
            </w:pPr>
            <w:r>
              <w:rPr/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/>
            </w:pPr>
            <w:r>
              <w:rPr/>
              <w:t>5. Журналы производства работ, формы КС-2,КС-3.</w:t>
            </w:r>
          </w:p>
          <w:p>
            <w:pPr>
              <w:pStyle w:val="Normal"/>
              <w:rPr/>
            </w:pPr>
            <w:r>
              <w:rPr/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3.1.6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 исполнитель:</w:t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 xml:space="preserve">Заместитель главы Вышестеблиевского 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8"/>
          <w:szCs w:val="28"/>
        </w:rPr>
        <w:t xml:space="preserve">Темрюкского района                      _______________  Шевченко Николай Дмитриевич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>тел.: (86148) 35-9-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4-10-30T05:57:00Z</dcterms:modified>
  <cp:revision>23</cp:revision>
  <dc:subject/>
  <dc:title>РАЗДЕЛ 2</dc:title>
</cp:coreProperties>
</file>