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10.2014                                                                                                     № 82-р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 в  электронной форме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а право заключить муниципальный  контракт на «Ремонт парковой дорожки от ПК 0+00 (ул. Суворова) до ПК 1+09,5 в пос. Виноградном»</w:t>
      </w:r>
      <w:r>
        <w:rPr>
          <w:b/>
          <w:color w:val="000000"/>
          <w:sz w:val="28"/>
          <w:szCs w:val="28"/>
          <w:lang w:val="ru-RU"/>
        </w:rPr>
        <w:t xml:space="preserve"> Вышестеблиев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Провести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  в   электронной  форме   на  право  заключ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ого  Контракта  на «Ремонт парковой дорожки от ПК 0+00 (у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ворова)  до  ПК 1+09,5  в  пос. Виноградном»</w:t>
      </w:r>
      <w:r>
        <w:rPr>
          <w:color w:val="000000"/>
          <w:sz w:val="28"/>
          <w:szCs w:val="28"/>
          <w:lang w:val="ru-RU"/>
        </w:rPr>
        <w:t xml:space="preserve">   Вышестеблиевского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 в  электронной форме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а  право  заключения муниципального Контракта на «Ремонт парковой дорожки от ПК 0+00 (ул. Суворова)  до  ПК 1+09,5  в  пос. Виноградном»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3. Отделу по муниципальным закупкам разместить в Единой информационной системе (на официальном сайте) извещение аукциона в электронной форме 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18.06.2014 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4-10-29T10:57:00Z</cp:lastPrinted>
  <dcterms:modified xsi:type="dcterms:W3CDTF">2014-10-31T08:05:00Z</dcterms:modified>
  <cp:revision>94</cp:revision>
  <dc:subject/>
  <dc:title/>
</cp:coreProperties>
</file>