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0.2014                                                                                                     № 81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а право заключить муниципальный  контракт на «Ремонт пер. Урицкого от ул. Комсомольской до ул. Пушкина в ст-це Вышестеблиевской», «Ремонт пер. Володарского от ул. Октябрьской до ул. Пушкина   в ст-це Вышестеблиевско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Контракта на «Ремонт пер. Урицкого от ул. Комсомольской до ул. Пушкина в ст-це Вышестеблиевской», «Ремонт пер. Володарского от ул. Октябрьской до ул. Пушкина   в ст-це Вышестеблиевской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  право  заключения муниципального Контракта на «Ремонт пер. Урицкого от ул. Комсомольской до ул. Пушкина в ст-це Вышестеблиевской», «Ремонт пер. Володарского от ул. Октябрьской до ул. Пушкина   в ст-це Вышестеблиевской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8.06.2014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9-05T14:14:00Z</cp:lastPrinted>
  <dcterms:modified xsi:type="dcterms:W3CDTF">2014-10-31T08:03:00Z</dcterms:modified>
  <cp:revision>94</cp:revision>
  <dc:subject/>
  <dc:title/>
</cp:coreProperties>
</file>