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7.10.2014                                                                                         № 194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/>
      </w:pPr>
      <w:r>
        <w:rPr/>
        <w:t>станица Вышестеблиевск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очнении адреса земельного участка в станице Вышестеблиевской Темрюкского района Краснода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 Никитиной Светланы Николаевны, на основании Устава Вышестеблиевского сельского поселения Темрюкского района, постановления главы Вышестеблиевского сельского округа Темрюкского района Краснодарского края от 15 марта 1993 года № 46 «О внесении изменений в земельно-шнуровую книгу», в постановлении указан адрес: Краснодарский край, Темрюкский район, станица Вышестеблиевская, улица Октябрьская, 34, в  целях  упорядочения  адресного плана и натурного обследования территории станицы Вышестеблиевской, учитывая учетно-справочный  и картографический материал,   п о с т а н о в л я ю: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Земельному  участку, площадью 900 квадратных метров, с кадастровым  номером  23:30:0803012:89, без объектов недвижимости, присвоить почтовый адрес: Краснодарский край, Темрюкский район,  станица Вышестеблиевская, улица Октябрьская, 34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6:34:00Z</dcterms:created>
  <dc:creator>XTreme</dc:creator>
  <dc:description/>
  <cp:keywords/>
  <dc:language>en-US</dc:language>
  <cp:lastModifiedBy>Admin</cp:lastModifiedBy>
  <cp:lastPrinted>2014-07-02T08:25:00Z</cp:lastPrinted>
  <dcterms:modified xsi:type="dcterms:W3CDTF">2014-10-22T12:48:00Z</dcterms:modified>
  <cp:revision>22</cp:revision>
  <dc:subject/>
  <dc:title>АДМИНИСТРАЦИЯ ВЫШЕСТЕБЛИЕВСКОГО</dc:title>
</cp:coreProperties>
</file>