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3.10.2014                                                                                           № 193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04:234, расположенного по адресу: Краснодарский край, Темрюкский район, станица Вышестеблиевская,           улица Застаничная,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Дементьевой Татьяны Егоро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договора аренды земельного участка от 13 мая 2014 года, № 3000006448, кадастрового паспорта с кадастровым номером  23:30:0803004:234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04:234, расположенного по адресу: Краснодарский край, Темрюкский район, станица Вышестеблиевская,         улица Застаничная, 5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10-13T09:49:00Z</cp:lastPrinted>
  <dcterms:modified xsi:type="dcterms:W3CDTF">2014-10-22T12:47:00Z</dcterms:modified>
  <cp:revision>77</cp:revision>
  <dc:subject/>
  <dc:title>АДМИНИСТРАЦИЯ ВЫШЕСТЕБЛИЕВСКОГО</dc:title>
</cp:coreProperties>
</file>