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09.2014                                                                                                   № 7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4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4 год,  под порядковым номером 31 и 51,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Темрюкского района разместить            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Admin</cp:lastModifiedBy>
  <cp:lastPrinted>2014-08-01T08:42:00Z</cp:lastPrinted>
  <dcterms:modified xsi:type="dcterms:W3CDTF">2014-10-08T14:09:00Z</dcterms:modified>
  <cp:revision>69</cp:revision>
  <dc:subject/>
  <dc:title>СПИСОК</dc:title>
</cp:coreProperties>
</file>