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0.  ПРОЕКТ МУНИЦИПАЛЬНОГО КОНТРАКТА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</w:t>
      </w:r>
    </w:p>
    <w:p>
      <w:pPr>
        <w:pStyle w:val="Normal"/>
        <w:widowControl w:val="false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Вышестеблиевского 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рюкского района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Н. Д. Шевченко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542"/>
      </w:tblGrid>
      <w:tr>
        <w:trPr>
          <w:trHeight w:val="360" w:hRule="atLeast"/>
        </w:trPr>
        <w:tc>
          <w:tcPr>
            <w:tcW w:w="5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</w:t>
            </w:r>
          </w:p>
        </w:tc>
        <w:tc>
          <w:tcPr>
            <w:tcW w:w="4542" w:type="dxa"/>
            <w:tcBorders/>
          </w:tcPr>
          <w:p>
            <w:pPr>
              <w:pStyle w:val="12"/>
              <w:snapToGrid w:val="false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4"/>
              </w:rPr>
              <w:t>«___» ______________ 20__ г.</w:t>
            </w:r>
          </w:p>
        </w:tc>
      </w:tr>
    </w:tbl>
    <w:p>
      <w:pPr>
        <w:pStyle w:val="1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», </w:t>
      </w:r>
      <w:r>
        <w:rPr>
          <w:rFonts w:cs="Times New Roman" w:ascii="Times New Roman" w:hAnsi="Times New Roman"/>
          <w:sz w:val="24"/>
          <w:szCs w:val="24"/>
        </w:rPr>
        <w:t xml:space="preserve">в лице исполняющего обязанности главы Вышестеблиевского сельского поселения Шевченко Николая Дмитриевича, действующего на основа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поряжения от 05.08.2014 №26-л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, действующего на основании ____________, с другой стороны, с соблюдением требований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законодательства Российской Федерации и Краснодарского края, на основании результатов определения Исполнителя путем проведения открытого аукциона в электронной форме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_________________________ от _______________, заключили настоя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ижеследующем:</w:t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МУНИЦИПАЛЬНО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rFonts w:cs="Times New Roman" w:ascii="Times New Roman" w:hAnsi="Times New Roman"/>
          <w:sz w:val="24"/>
          <w:szCs w:val="24"/>
        </w:rPr>
        <w:t xml:space="preserve"> «Ремонт ул.Комсомольской от пер.Урицкого до пер.Шевченко в ст-це Вышестеблиевской», «Ремонт ул.Пушкина  от пер.Урицкого до пер.Шевченко в ст-це Вышестеблиевской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Indent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ОПЛАТЫ РАБОТ</w:t>
      </w:r>
    </w:p>
    <w:p>
      <w:pPr>
        <w:pStyle w:val="TextBodyIndent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боты оплачиваются Заказчиком в строгом соответствии с объемами и источниками выделенных бюджетных ассигнований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казчик составляет и утверждает смету, которая является неотъемлемой частью настоящего Контракта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настоящего Контракта составляет: _________ (_______________) рублей, в том числе НДС 18%, является твердой и изменению не подлежит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работ включает в себя все расходы, связанные с выполнением работ, предусмотренных настоящим Контрактом, в том числе транспортные расходы по доставке материалов до места назначения, включая погрузочно-разгрузочные работы, налоги, сборы и другие обязательные платежи, гарантийное обслуживание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казчик производит оплату путем перечисления денежных средств на расчетный счет Исполнителя до 31 декабря 201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 Основанием для оплаты служат</w:t>
      </w:r>
      <w:r>
        <w:rPr>
          <w:rFonts w:cs="Times New Roman" w:ascii="Times New Roman" w:hAnsi="Times New Roman"/>
          <w:sz w:val="24"/>
          <w:szCs w:val="24"/>
        </w:rPr>
        <w:t xml:space="preserve"> подписанные обеими сторонами акты выполненных работ (форм № КС-2, КС-3) и счета-фа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чник финансирования – субсидии из краевого фонда софинансирования в 2014 году для реализации КЦП, средства бюджета Вышестеблиевского сельского поселения Темрюкского района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аботы, выполненные Исполнителем с отклонениями от сметной документации (СД), требований Строительных Норм и Правил (СНиП), а также условий настоящего Контракта, не подлежат оплате «Заказчиком» до устранения отклонений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уется: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Выполнить предусмотренные настоящим Контрактом работы, обеспечив их надлежащее качество в соответствии с требованиями действующих ГОСТов, ТУ, СНиПов, технической документации и других нормативных документов.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2. Выполнить предусмотренные настоящим Контрактом  работы в соответствии со сметной документацией, не допуская представления к оплате объемов работ сверх лимитов их финансирования, устанавливаемых бюджетом Вышестеблиевского сельского поселения Темрюкского района  на соответствующий финансовый год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Выполнять и обеспечивать выполнение работ с соблюдением норм техники безопасности, охраны труда, пожарной безопасности, охраны окружающей среды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 течение срока действия Контракта по первому требованию Заказчика беспрепятственно предоставлять документацию, необходимую для проверки и подтверждающую целевое использование денежных средств, а также обеспечивать проведение проверки объемов и условий выполнения работ непосредственно на месте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огласно Соглашения, заключенного администрацией  Вышестеблиевского сельского поселения с государственным казенным учреждением Краснодарского края «Краснодаравтодор», функции заказчика-застройщика по приемке выполненных объемов работ на объекте, указанном в п.1.1. муниципального контракта, согласно Перечню на предоставление Субсидий, предусмотренных на реализацию КЦП за счет средств краевого бюджета, осуществляются государственным казенным учреждением Краснодарского края «Краснодаравтодор»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В случае если технадзором – государственным казенным учреждением Краснодарского края «Краснодаравтодор» будут обнаружены некачественно выполненные работы, Исполнитель своими силами и за свой счет обязан в срок, указанный и согласованный Заказчиком, переделать эти работы для обеспечения их надлежащего качества. </w:t>
        <w:br/>
        <w:t>На Исполнителе лежит риск случайного уничтожения или повреждения результата работ до момента сдачи его Заказчику, кроме случаев, связанных с обстоятельствами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о завершению работ Исполнитель предоставляет всю исполнительную документацию и сертификаты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8. Предоставить срок гарантии нормального функционирования результатов работы,  </w:t>
      </w:r>
      <w:r>
        <w:rPr>
          <w:rFonts w:cs="Times New Roman" w:ascii="Times New Roman" w:hAnsi="Times New Roman"/>
          <w:b/>
          <w:sz w:val="24"/>
          <w:szCs w:val="24"/>
        </w:rPr>
        <w:t>не менее 3 (трех) лет</w:t>
      </w:r>
      <w:r>
        <w:rPr>
          <w:rFonts w:cs="Times New Roman" w:ascii="Times New Roman" w:hAnsi="Times New Roman"/>
          <w:sz w:val="24"/>
          <w:szCs w:val="24"/>
        </w:rPr>
        <w:t>, со дня подписания сторонами акта сдачи – приемки или акта устранения недостатков, за исключением случаев преднамеренного повреждения указанных результатов со стороны третьих лиц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9. Если в течение гарантийного срока выявится, что качество выполненных по настоящему Контракту  работ или материалов не соответствует требованиям технической документации или СНиП, работы выполнены Исполнителем с отступлениями, ухудшившими результат работы, с иными недостатками, которые делают объект работ непригодным для нормальной эксплуатации, представитель Заказчика должен письменно заявить о них Исполнителю с указанием разумных сроков их устранения и потребовать от Исполнителя  безвозмездного устранения недостатков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уется:</w:t>
        <w:tab/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Принять надлежащим образом выполненные работы в порядке, предусмотренном настоящим Контрак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Оплачивать выполненные Исполнителем работы на условиях настоящего Контракта.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Заказчик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немедленно заявлять об этом Исполнителю в письменной форме, назначив срок их устранения.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</w:rPr>
        <w:t>3.3.2. Если Исполнитель своевременно не приступает к исполнению настоящего К</w:t>
      </w:r>
      <w:r>
        <w:rPr>
          <w:rFonts w:cs="Times New Roman" w:ascii="Times New Roman" w:hAnsi="Times New Roman"/>
          <w:color w:val="000000"/>
          <w:szCs w:val="24"/>
        </w:rPr>
        <w:t>онтракта</w:t>
      </w:r>
      <w:r>
        <w:rPr>
          <w:rFonts w:cs="Times New Roman" w:ascii="Times New Roman" w:hAnsi="Times New Roman"/>
          <w:szCs w:val="24"/>
        </w:rPr>
        <w:t xml:space="preserve"> или выполняет работу, не укладываясь в установленные сроки, Заказчик вправе отказаться от исполнения К</w:t>
      </w:r>
      <w:r>
        <w:rPr>
          <w:rFonts w:cs="Times New Roman" w:ascii="Times New Roman" w:hAnsi="Times New Roman"/>
          <w:color w:val="000000"/>
          <w:szCs w:val="24"/>
        </w:rPr>
        <w:t xml:space="preserve">онтракта </w:t>
      </w:r>
      <w:r>
        <w:rPr>
          <w:rFonts w:cs="Times New Roman" w:ascii="Times New Roman" w:hAnsi="Times New Roman"/>
          <w:szCs w:val="24"/>
        </w:rPr>
        <w:t>и потребовать возмещения убы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ЁМК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завершении работ Исполнитель представляет Заказчику в течение пяти рабочих дней с момента подписания акта-приемки выполненных работ, унифицированные формы </w:t>
        <w:br/>
        <w:t>№ КС-2 и № КС-3, утвержденные постановлением Российского статистического агентства от 11 ноября 1999 года №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ёмка выполненных работ осуществляется Заказчиком в течение трех </w:t>
      </w:r>
      <w:r>
        <w:rPr>
          <w:rFonts w:cs="Times New Roman" w:ascii="Times New Roman" w:hAnsi="Times New Roman"/>
          <w:sz w:val="24"/>
          <w:szCs w:val="24"/>
        </w:rPr>
        <w:t>дней со дня получения уведомления Исполнителя о готовности работ, за исключением случаев, когда Заказчик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выявления несоответствия результатов выполненных работ условиям настоящего Контракта Заказчик незамедлительно уведомляет об этом </w:t>
      </w:r>
      <w:r>
        <w:rPr>
          <w:rFonts w:cs="Times New Roman" w:ascii="Times New Roman" w:hAnsi="Times New Roman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, составляет акт устранения недостатков с указанием сроков их исправлений и направляет его </w:t>
      </w:r>
      <w:r>
        <w:rPr>
          <w:rFonts w:cs="Times New Roman" w:ascii="Times New Roman" w:hAnsi="Times New Roman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пяти дней со дня получения указанного акта устранить выявленные недостатки за свой счё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боты считаются принятыми с момента подписания Сторонами акта приемки выполненных работ или акта устранения недостатков. В случае выполнения работ отдельными этапами, сдача-приёмка выполненных работ осуществляется поэтап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ВЫПОЛНЕНИЯ РАБОТ</w:t>
      </w:r>
    </w:p>
    <w:p>
      <w:pPr>
        <w:pStyle w:val="ConsNonformat"/>
        <w:suppressLineNumbers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считается заключенным с момента подписания его Сторонами, но не ранее чем через десять дней со дня размещения на официальном сайте протокола подведения итогов аукциона и действует вплоть до момента полного исполнения Сторонами всех обусловленных настоящим Контрактом взаимных обязательств.</w:t>
      </w:r>
    </w:p>
    <w:p>
      <w:pPr>
        <w:pStyle w:val="221"/>
        <w:suppressLineNumbers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2.  Календарные сроки выполнения работ: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:        </w:t>
      </w:r>
      <w:r>
        <w:rPr>
          <w:rFonts w:cs="Times New Roman" w:ascii="Times New Roman" w:hAnsi="Times New Roman"/>
          <w:b/>
          <w:sz w:val="24"/>
          <w:szCs w:val="24"/>
        </w:rPr>
        <w:t>с момента заключения Контракта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кончание:  </w:t>
      </w:r>
      <w:r>
        <w:rPr>
          <w:rFonts w:cs="Times New Roman" w:ascii="Times New Roman" w:hAnsi="Times New Roman"/>
          <w:b/>
          <w:sz w:val="24"/>
          <w:szCs w:val="24"/>
        </w:rPr>
        <w:t>30 ноября 2014 г.;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боты считаются выполненными после подписания акта выполненных работ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3. Сторона, для которой надлежащее исполнение обязательств оказалось невозможным в результате действия обстоятельств непреодолимой силы, обязана в день возникновения таких обстоятельств уведомить в письменной форме другую Сторону о моменте возникновения, виде и возможной продолжительности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За просрочку исполнения Заказчиком обязательств предусмотренных Контрактом, Заказчик уплачивает </w:t>
      </w:r>
      <w:r>
        <w:rPr>
          <w:rFonts w:cs="Times New Roman" w:ascii="Times New Roman" w:hAnsi="Times New Roman"/>
          <w:szCs w:val="24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</w:rPr>
        <w:t xml:space="preserve">пени в размере 1/300 действующей на день уплаты пеней ставки рефинансирования Центрального банка Российской Федерации от неуплаченной в срок суммы, за каждый день просрочки, начиная со дня, следующего за днем истечения установленного контрактом срока исполнения обязательства, до момента фактического его исполнения, в том числе и за пределами срока действия контракта. 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За ненадлежащее исполнение Заказчиком обязательств по Контракту, за исключением просрочки исполнения обязательств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ы штрафа в размере 2,5% от цены контракта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 просрочку выполнения работ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Заказчику пени. Пеня начисляется за каждый день просрочки исполнения </w:t>
      </w:r>
      <w:r>
        <w:rPr>
          <w:rFonts w:cs="Times New Roman" w:ascii="Times New Roman" w:hAnsi="Times New Roman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новленном Постановлением Правительства РФ от 25.11.2013 </w:t>
        <w:br/>
        <w:t>N 1063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, Исполнитель выплачивает Заказч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 в размере 10% от цены контрак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иновная 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7.7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ИСПОЛНЕНИЯ КОНТРАКТА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целях обеспечения исполнения обязательств Исполнителя по настоящему Контракту Исполнитель представляет Заказчику обеспечение исполнения Контракта в форме ________________________________________________________ (безотзывной банковской гарантии или передачи Заказчику в залог денежных средств - определяется Исполнителем самостоятельно) на срок _________________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едоставляет обеспечение исполнения настоящего Контракта на сумму  _____________ рублей, что составляет 5% от начальной (максимальной) цены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ходе исполнения Контракта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праве предоставить Заказчику обеспечение исполнения Контракта, уменьшенное на размер выполненных обязательств, предусмотренных Контрактом, взамен ранее предоставленного обеспечения исполнения Контракта. При этом может быть изменен способ обеспечения исполнения Контракта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енежные средства, вносимые в обеспечение исполнения Контракта должны быть перечислены в размере, установленном в пункте 8.1 настоящего контракта, по сле</w:t>
        <w:softHyphen/>
        <w:t>дующим банковским реквизитам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№ 44 УФК по Краснодарскому краю (администрация Вышестеблиевского сельского поселения),  л/с  04183014830; р/с 40101810300000010013; ГРКЦ  ГУ Банка  России по Краснодарскому краю г. Краснодар; ОКТМО  0365140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БК 992 11105035 10 0000 120; ИНН 2352037856; КПП 2352010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13"/>
        <w:shd w:fill="auto" w:val="clear"/>
        <w:tabs>
          <w:tab w:val="clear" w:pos="708"/>
          <w:tab w:val="left" w:pos="0" w:leader="none"/>
          <w:tab w:val="left" w:pos="3686" w:leader="none"/>
        </w:tabs>
        <w:spacing w:lineRule="auto" w:line="24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Факт внесения денежных средств в обеспечение исполнения настоящего Контракта подтверждает</w:t>
        <w:softHyphen/>
        <w:t>ся платежным поручением с отметкой банка об оплате (квитанция в случае наличной формы оп</w:t>
        <w:softHyphen/>
        <w:t>латы, оригинальной выпиской из банка в случае, если перевод денежных средств осуществляется при помощи системы «банк-клиент»)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пятнадцати дней со дня получения Заказчиком соответствующего письменного требования Исполнителя. Обеспечение будет возвращено на банковский счет, указанный Исполнителем в письменном треб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случае прекращения банковской гарантии или отзыва лицензии у банка, и  по каким-либо причинам обеспечение исполнения Контракта перестало быть действительным и/или перестало обеспечивать исполнение Исполнителем обязательств по Контракту (в том числе в случае отзыва лицензии у банка, выдавшего банковскую гарантию), Исполнитель обязан, не позднее дня следующего за днем, когда обеспечение исполнения Контракта перестало быть действительным и/или перестало обеспечивать исполнение обязательств по Контракту,  предоставить Заказчику иное (новое) обеспечение исполнения Контракта, которое должно быть предоставлено на тех же условиях, которые указаны в документации о закупке и контрак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9. ПОРЯДОК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ТОРЖЕНИЯ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КОНТРАКТ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1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2. Заказчик обязан принять решение об одностороннем отказе от исполнения контракта, если в ходе исполнения контракт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 указанным требованиям, что позволило ему стать победителем определения Исполн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асторжение Контракта в связи с односторонним отказом Заказчика от исполнения контракта осуществляется в порядке, предусмотренном статьей 95 Федерального закона №44-ФЗ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Расторжение Контракта по соглашению сторон производится Сторонами путем подписания соответствующего соглашения о расторже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Исполнитель не вправе принять решение об одностороннем расторжении настоящего Контракта, если Заказчиком не нарушаются условия настоящего Контрак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РЕШЕНИЕ СПОР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Все споры и разногласия, которые могут возникнуть в связи с выполнением обязательств по настоящему контракт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етензия в письменной  форме направляется Стороне, допустившей нарушение условий контракта. В претензии указываются допущенные нарушения со ссылкой на соответствующие положения контракта или его приложений, стоимостная оценка ответственности (неустойки),  а также  действия,  которые  должны  быть  произведены  для  устранения 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рок рассмотрения писем, уведомлений или претензий не может превышать 10 (десять) календарных  дней со дня их получ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, в Арбитражном су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ДЕЙСТВИЕ КОНТРАК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Контракт вступает в силу с момента подписания его Сторонами и действу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 заключения муниципального Контракта, окончание работ 30.11.2014 год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в части расчетов:  до 31 декабря 2014 го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Изменение существенных условий Контракт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В части отношений между Сторонами, неурегулированной положениями настоящего контракта, применяется действующее законодательство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Если какое-либо из положений настоящего контракт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контракт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3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2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70"/>
      </w:tblGrid>
      <w:tr>
        <w:trPr>
          <w:trHeight w:val="32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Заказчик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, ул. Ленина, 9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61-48) 35-2-15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000000000356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   КПП 235201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0349001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АНКА РОССИИ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дарскому краю г.Краснодар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Подрядчик</w:t>
            </w:r>
          </w:p>
        </w:tc>
      </w:tr>
      <w:tr>
        <w:trPr>
          <w:trHeight w:val="276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о. главы Вышестеблиев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Н.Д.Шевч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Стиль3 Знак Знак"/>
    <w:qFormat/>
    <w:rPr>
      <w:rFonts w:ascii="Arial" w:hAnsi="Arial" w:eastAsia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6">
    <w:name w:val=" Знак Знак6"/>
    <w:basedOn w:val="Style11"/>
    <w:qFormat/>
    <w:rPr>
      <w:lang w:val="en-US" w:eastAsia="en-US"/>
    </w:rPr>
  </w:style>
  <w:style w:type="character" w:styleId="5">
    <w:name w:val=" Знак Знак5"/>
    <w:basedOn w:val="Style11"/>
    <w:qFormat/>
    <w:rPr>
      <w:lang w:val="en-US" w:eastAsia="en-US"/>
    </w:rPr>
  </w:style>
  <w:style w:type="character" w:styleId="4">
    <w:name w:val=" Знак Знак4"/>
    <w:basedOn w:val="Style11"/>
    <w:qFormat/>
    <w:rPr>
      <w:lang w:val="en-US" w:eastAsia="en-US"/>
    </w:rPr>
  </w:style>
  <w:style w:type="character" w:styleId="31">
    <w:name w:val=" Знак Знак3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_"/>
    <w:basedOn w:val="Style11"/>
    <w:qFormat/>
    <w:rPr>
      <w:rFonts w:cs="Times New Roman"/>
      <w:shd w:fill="FFFFFF" w:val="clear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0" w:after="0"/>
      <w:ind w:firstLine="320"/>
      <w:jc w:val="both"/>
    </w:pPr>
    <w:rPr>
      <w:rFonts w:cs="Times New Roman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77C1587F9EB5CB6C44EF41062F85449168A7FA591C321C4CFFA206AE001FA860E8EC5066549EU1M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55:00Z</dcterms:created>
  <dc:creator>Ubiikon.M.A</dc:creator>
  <dc:description/>
  <cp:keywords/>
  <dc:language>en-US</dc:language>
  <cp:lastModifiedBy>Хаджиди</cp:lastModifiedBy>
  <cp:lastPrinted>2014-09-01T14:51:00Z</cp:lastPrinted>
  <dcterms:modified xsi:type="dcterms:W3CDTF">2014-09-01T10:54:00Z</dcterms:modified>
  <cp:revision>5</cp:revision>
  <dc:subject/>
  <dc:title/>
</cp:coreProperties>
</file>