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 26.09.2014 года                                                                                       № 178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01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Вышестеблиевского сельского поселения Темрюкского района № 320 от 26 декабря 2013 года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14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становления, детализации и определении порядка применения бюджетной классификации Российской Федерации в части, относящейся к бюджету Вышестеблиевского сельского поселения, в  соответствии  с приказом     Министерства финансов РФ № 171-н   от 21 декабря 2012 года «Об утверждении указаний о порядке применения бюджетной классификации Российской Федерации  на 2013 год и на плановый период 2014-2015 годов»,письма Минфина РФ и Федерального казначейства от 03.06.2014 № 02-08-05/26669 от 29.05.201 года; № 42-7.4-05/5.4-33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л я ю:</w:t>
        <w:tab/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 Дополнить «Перечень и коды главных администраторов  и источников финансирования дефицита бюджета  Вышестеблиевского сельского поселения Темрюкского района, закрепляемые за ними виды ( подвиды) доходов  и коды  классификации источников финансирования дефицита бюджета Вышестеблиевского сельского поселения» следующим кодом доход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992 2 02 04052 10 0000 151» - 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992 2 02 04053 10 0000 151» - 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2. Контроль за выполнением данного постановления 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7:00Z</dcterms:created>
  <dc:creator>XTreme</dc:creator>
  <dc:description/>
  <cp:keywords/>
  <dc:language>en-US</dc:language>
  <cp:lastModifiedBy>Admin</cp:lastModifiedBy>
  <cp:lastPrinted>2014-09-26T13:47:00Z</cp:lastPrinted>
  <dcterms:modified xsi:type="dcterms:W3CDTF">2014-10-08T14:05:00Z</dcterms:modified>
  <cp:revision>104</cp:revision>
  <dc:subject/>
  <dc:title/>
</cp:coreProperties>
</file>