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2.09.2014                                                                                          №  16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вида разрешенного исполь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ого участка  с кадастровым номером 23:30:0801003:572, расположенного по адресу: Краснодарский край, Темрюкский район, поселок Виноградный,  улица Пушкина, дом 9, квартира 2 и земельного участка с кадастровым номером 23:30:0801003:571, расположенного по адресу: Краснодарский край, Темрюкский район, поселок Виноградный,    улица Пушкина, дом 9, квартир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 заявление Фоменко Анны Григорьевны, свидетельство на  право собственности на землю от 17 октября 1994 года № 6, кадастровый паспорт с кадастровым номером 23:30:0801003:572, а также заявление Червовой Нины Петровны, дополнительное свидетельство о праве на наследство по завещанию от 25 июня 2010 года 23 АД 358604, заявление Прищепиной Валентины Петровны, свидетельство о государственной регистрации права на земельный участок  (общая долевая собственность 5/18) от 06 сентября 2010 года серия 23-АИ № 171758, заявление Чаус Владимира Петровича, дополнительное свидетельство о праве на наследство по завещанию от 25 июня 2010 года 23 АД 358603, заявление Чаус Екатерины Андреевны, свидетельство о государственной регистрации права на земельный участок  (общая долевая собственность 3/18) от 06 сентября 2010 года серия 23-АИ         № 171759, кадастровый паспорт с кадастровым номером 23:30:0801003:571, в соответствии с Земельным кодексом Российской Федерации, статьей 37 Градостроительного Кодекса РФ, Правилами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 утвержденных решением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18 июля 2013 года № 274, с целью приведения 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п о с т а н о в л я 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2058 квадратных метров, с кадастровым номером 23:30:0801003:572 (вид разрешенного использования: для ведения личного подсобного хозяйства), расположенного по адресу: Краснодарский край, Темрюкский район, поселок Виноградный, улица Пушкина, дом 9, квартира 2, установив:  вид разрешенного использования – для обслуживания и эксплуатации одноэтажного многоквартирного жилого дом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очнить вид разрешенного использования земельного участка площадью 1200 квадратных метров, с кадастровым номером 23:30:0801003:571 (вид разрешенного использования: для ведения личного подсобного хозяйства), расположенного по адресу: Краснодарский край, Темрюкский район, поселок Виноградный, улица Пушкина, дом 9, квартира 1, установив:  вид разрешенного использования – для обслуживания и эксплуатации одноэтажного многоквартирного жил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ведующей отдела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Н.Д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4:59:00Z</dcterms:created>
  <dc:creator>XTreme</dc:creator>
  <dc:description/>
  <cp:keywords/>
  <dc:language>en-US</dc:language>
  <cp:lastModifiedBy>Admin</cp:lastModifiedBy>
  <cp:lastPrinted>2014-09-12T08:58:00Z</cp:lastPrinted>
  <dcterms:modified xsi:type="dcterms:W3CDTF">2014-10-08T13:33:00Z</dcterms:modified>
  <cp:revision>5</cp:revision>
  <dc:subject/>
  <dc:title>АДМИНИСТРАЦИЯ ВЫШЕСТЕБЛИЕВСКОГО</dc:title>
</cp:coreProperties>
</file>