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.09.2014                                                                                            № 16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 заявление Лютой Ирины Владимир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03 ноября 2006 года серия 23-АВ  № 064567, кадастрового паспорта на земельный участок с кадастровым номером 23:30:0803017:68, расположенный по адресу: Краснодарский край, Темрюкский район,  станица Вышестеблиевская, переулок Почтовый, 49,  в связи с разделом земельного участка на три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                             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435 квадратных метров, без объектов  недвижимости, образованному путём раздела земельного участка с кадастровым номером  23:30:0803017:68, оставить почтовый адрес: Краснодарский край, Темрюкский район,  станица Вышестеблиевская,        переулок Почтовый, 49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935 квадратных метров, без объектов  недвижимости, образованному путём раздела земельного участка с кадастровым номером  23:30:0803017:68, присвоить почтовый адрес: Краснодарский край, Темрюкский район,  станица Вышестеблиевская,         тупик Кооперативный, 1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 Земельному участку № 3, площадью 730 квадратных метров, без объектов  недвижимости, образованному путём раздела земельного участка с кадастровым номером  23:30:0803017:68, присвоить почтовый адрес: Краснодарский край, Темрюкский район,  станица Вышестеблиевская,         тупик Кооперативный, 7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Н.Д.Шевч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10-08T13:30:00Z</dcterms:modified>
  <cp:revision>22</cp:revision>
  <dc:subject/>
  <dc:title>АДМИНИСТРАЦИЯ ВЫШЕСТЕБЛИЕВСКОГО</dc:title>
</cp:coreProperties>
</file>