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4.09.2014                                                                                           № 160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земельного участка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Яковенко Марии Рихальтовны, на основании постановления администрации Вышестеблиевского сельского поселения Темрюкского района 01 июня 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</w:t>
      </w:r>
      <w:r>
        <w:rPr>
          <w:sz w:val="28"/>
          <w:szCs w:val="28"/>
        </w:rPr>
        <w:t>, договора аренды земельного участка несельскохозяйственного назначения, предоставленного с торгов, свидетельства на право собственности на магазин от 11 июля 2014 года серии 23-АМ № 895524, кадастрового паспорта с кадастровым  номером  23:30:0803007:169, в кадастровом паспорте указан адрес: станица Вышестеблиевская, ул. Пушкина / пер. Красноармейский,  в целях упорядочения адресного плана и натурного обследования территории, учитывая учетно-справочный и картографический материал,                             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емельному участку, площадью 699 квадратных метров, с кадастровым  номером  23:30:0803007:169, с расположенным на нем объектом недвижимости, присвоить почтовый адрес: Краснодарский край, Темрюкский район, станица Вышестеблиевская, переулок Красноармейский, дом № 22 / улица Пушкина, дом № 1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22:00Z</dcterms:created>
  <dc:creator>XTreme</dc:creator>
  <dc:description/>
  <cp:keywords/>
  <dc:language>en-US</dc:language>
  <cp:lastModifiedBy>Admin</cp:lastModifiedBy>
  <cp:lastPrinted>2014-09-04T09:22:00Z</cp:lastPrinted>
  <dcterms:modified xsi:type="dcterms:W3CDTF">2014-10-08T13:15:00Z</dcterms:modified>
  <cp:revision>18</cp:revision>
  <dc:subject/>
  <dc:title>АДМИНИСТРАЦИЯ ВЫШЕСТЕБЛИЕВСКОГО</dc:title>
</cp:coreProperties>
</file>