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от  21.08.2014                                                                                                    № 154                              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Вышестеблиевского сельского поселения Темрюкского района от 26 декабря 2013 года № 320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поселения Темрюкского района 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2014 год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установления, детализации и определении порядка применения бюджетной классификации Российской Федерации в части, относящейся к бюджету Вышестеблиевского сельского поселения, в  соответствии  с приказом     Министерства финансов РФ № 171-н   от 21 декабря 2012 года «Об утверждении указаний о порядке применения бюджетной классификации Российской Федерации  на 2013 год и на плановый период 2014-2015 годов»,письма Минфина РФ и Федерального казначейства от 03.06.2014 № 02-08-05/26669 от 29.05.2014 г. ; № 42-7.4-05/5.4-335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 Дополнить «Перечень и коды главных администраторов  и источников финансирования дефицита бюджета  Вышестеблиевского сельского поселения Темрюкского района, закрепляемые за ними виды ( подвиды) доходов  и коды  классификации источников финансирования дефицита бюджета Вышестеблиевского сельского поселения» следующим кодом доход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992 2 08 05000 10 0000 180» - Перечисление из бюджетов поселений ( в          бюджеты поселений) для осуществления возврата (зачета) излишне уплаченных или излишне взысканных сумм налогов , сборов и иных платежей , а также сумм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2. Контроль за выполнением настоящего  постановления </w:t>
      </w:r>
      <w:r>
        <w:rPr>
          <w:b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вступает в силу со дня подписания.</w:t>
      </w:r>
    </w:p>
    <w:p>
      <w:pPr>
        <w:pStyle w:val="2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полняющий обязанности главы </w:t>
      </w:r>
    </w:p>
    <w:p>
      <w:pPr>
        <w:pStyle w:val="2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шестеблиевского</w:t>
      </w:r>
    </w:p>
    <w:p>
      <w:pPr>
        <w:pStyle w:val="2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 w:val="false"/>
        </w:rPr>
        <w:t>Темрюкского района                                                                            Н.Д.Шевченко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7:00Z</dcterms:created>
  <dc:creator>XTreme</dc:creator>
  <dc:description/>
  <cp:keywords/>
  <dc:language>en-US</dc:language>
  <cp:lastModifiedBy>Admin</cp:lastModifiedBy>
  <cp:lastPrinted>2013-01-09T16:00:00Z</cp:lastPrinted>
  <dcterms:modified xsi:type="dcterms:W3CDTF">2014-09-02T06:13:00Z</dcterms:modified>
  <cp:revision>100</cp:revision>
  <dc:subject/>
  <dc:title/>
</cp:coreProperties>
</file>