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8.2014 г.                                                                                                  № 65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лица за предоставление информации для федеральных и региональных органов исполнительной власти при электронном взаимодействи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 целью исполнения распоряжения Правительства Российской Федерации от 6 мая 2008 года № 632-р «Электронная Россия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Назначить ответственной за предоставление информации для федеральных и региональных органов исполнительной власти при электронном взаимодействии 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8-04T14:57:00Z</cp:lastPrinted>
  <dcterms:modified xsi:type="dcterms:W3CDTF">2014-08-21T05:31:00Z</dcterms:modified>
  <cp:revision>35</cp:revision>
  <dc:subject/>
  <dc:title/>
</cp:coreProperties>
</file>