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14.08.2014                                                                                           № 152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/>
        <w:t>станица Вышестеблиевская</w:t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/>
      </w:pPr>
      <w:r>
        <w:rPr/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очнении адреса объекту недвижимого имущества в станице Вышестеблиевской Темрюкского района Краснодарского кра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заявление Обломова Валерия Николаевича, на основании свидетельства  о государственной регистрации права собственности на здание от 11 января  2010 года  серия     23-АЖ № 217549,  расположенное по адресу: Краснодарский край, Темрюкский район, станица Вышестеблиевская, уч-к Автотрасса Вышестеблиевская-Мирный, постановления администрации Вышестеблиевского сельского поселения Темрюкского района от 11 июня  2014 года № 113 «</w:t>
      </w:r>
      <w:r>
        <w:rPr>
          <w:color w:val="000000"/>
          <w:spacing w:val="2"/>
          <w:sz w:val="28"/>
          <w:szCs w:val="28"/>
        </w:rPr>
        <w:t>О присвоении земельному участку нового почтового адреса»</w:t>
      </w:r>
      <w:r>
        <w:rPr>
          <w:sz w:val="28"/>
          <w:szCs w:val="28"/>
        </w:rPr>
        <w:t>, в целях упорядочения адресного плана и натурного обследования территории, учитывая учетно-справочный и картографический материал,           п о с т а н о в л я ю:</w:t>
      </w:r>
    </w:p>
    <w:p>
      <w:pPr>
        <w:pStyle w:val="Normal"/>
        <w:spacing w:before="0" w:after="60"/>
        <w:ind w:firstLine="720"/>
        <w:jc w:val="both"/>
        <w:rPr/>
      </w:pPr>
      <w:r>
        <w:rPr>
          <w:sz w:val="28"/>
          <w:szCs w:val="28"/>
        </w:rPr>
        <w:t>1. Объекту недвижимого имущества (здание мастерской, литер Д), общей площадью 106 квадратных метров, присвоить почтовый адрес: Краснодарский край, Темрюкский район, автотрасса п. Стрелка – ст-ца Старотитаровская –      п. Прогресс  КМ 30+200 справа  автодороги Вышестеблиевская – Виноградный,  участок № 1.</w:t>
      </w:r>
    </w:p>
    <w:p>
      <w:pPr>
        <w:pStyle w:val="Normal"/>
        <w:spacing w:before="0" w:after="60"/>
        <w:ind w:firstLine="720"/>
        <w:jc w:val="both"/>
        <w:rPr/>
      </w:pPr>
      <w:r>
        <w:rPr>
          <w:sz w:val="28"/>
          <w:szCs w:val="28"/>
        </w:rPr>
        <w:t>2. Контроль за выполнением настоящего постанов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ставляю за собо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Вышестеблиевского сельского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оселении Темрюкского района</w:t>
        <w:tab/>
        <w:t xml:space="preserve">                                                 Н.Д. Шев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6:29:00Z</dcterms:created>
  <dc:creator>XTreme</dc:creator>
  <dc:description/>
  <cp:keywords/>
  <dc:language>en-US</dc:language>
  <cp:lastModifiedBy>Admin</cp:lastModifiedBy>
  <cp:lastPrinted>2014-06-11T08:19:00Z</cp:lastPrinted>
  <dcterms:modified xsi:type="dcterms:W3CDTF">2014-08-21T05:28:00Z</dcterms:modified>
  <cp:revision>23</cp:revision>
  <dc:subject/>
  <dc:title>АДМИНИСТРАЦИЯ ВЫШЕСТЕБЛИЕВСКОГО</dc:title>
</cp:coreProperties>
</file>