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2850</wp:posOffset>
            </wp:positionH>
            <wp:positionV relativeFrom="paragraph">
              <wp:posOffset>-222250</wp:posOffset>
            </wp:positionV>
            <wp:extent cx="790575" cy="7048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08.08.2014 г.                                                                                                  № 150 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лимитов потребления природного газа организациями, финансируемыми из бюджета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пунктом 1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става Вышестеблиевского сельского поселения Темрюкского района  и на основании Федерального Закона от 6 октября 2003 года № 131-ФЗ «Об общих принципах организации местного самоуправления в Российской Федерации», в целях усиления контроля за рациональным и экономным использованием бюджетных средств по        оплате      бюджетными    учреждениями     коммунальных        услуг  </w:t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лимиты потребления природного газа организациями, финансируемыми  из бюджета Вышестеблиевского сельского поселения на 2015 год (приложение № 1;2 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Бюджетным организациям, финансируемым из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осуществлять финансирование коммунальных услуг строго в пределах установленных лимитов;</w:t>
      </w:r>
    </w:p>
    <w:p>
      <w:pPr>
        <w:pStyle w:val="Normal"/>
        <w:jc w:val="both"/>
        <w:rPr/>
      </w:pPr>
      <w:r>
        <w:rPr>
          <w:sz w:val="28"/>
          <w:szCs w:val="28"/>
        </w:rPr>
        <w:t>2) перерасход средств, в случае превышения утвержденного лимита на коммунальные услуги, погашать за счет иных расходных статей сметы на содержание организаций и учреждений, финансируемых из бюджета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color w:val="CC99FF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директора муниципального казенного учреждения  «Вышестеблиевская  централизованная бухгалтерия» администрации Вышестеблиевского сельского поселения Темрюкского района  Н.И. 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55:00Z</dcterms:created>
  <dc:creator>Бедаков Александр</dc:creator>
  <dc:description/>
  <cp:keywords/>
  <dc:language>en-US</dc:language>
  <cp:lastModifiedBy>Admin</cp:lastModifiedBy>
  <cp:lastPrinted>2011-08-08T08:30:00Z</cp:lastPrinted>
  <dcterms:modified xsi:type="dcterms:W3CDTF">2014-08-21T05:25:00Z</dcterms:modified>
  <cp:revision>80</cp:revision>
  <dc:subject/>
  <dc:title>П О С Т А Н О В Л Е Н И Е</dc:title>
</cp:coreProperties>
</file>