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ПРИЛОЖЕНИЕ № 1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к постановлению 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администрации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Вышестеблиевского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сельского поселения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Темрюкского района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от 08.08.2014 г. № 150 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естр бюджетных потребителей Вышестеблиевского сельского поселения Темрюкского района с указанием объемов и стоимости поставки газа на 2015 год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4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56"/>
        <w:gridCol w:w="653"/>
        <w:gridCol w:w="602"/>
        <w:gridCol w:w="665"/>
        <w:gridCol w:w="16"/>
        <w:gridCol w:w="567"/>
        <w:gridCol w:w="30"/>
        <w:gridCol w:w="582"/>
        <w:gridCol w:w="581"/>
        <w:gridCol w:w="581"/>
        <w:gridCol w:w="581"/>
        <w:gridCol w:w="581"/>
        <w:gridCol w:w="581"/>
        <w:gridCol w:w="592"/>
        <w:gridCol w:w="6"/>
        <w:gridCol w:w="907"/>
        <w:gridCol w:w="14"/>
        <w:gridCol w:w="894"/>
        <w:gridCol w:w="37"/>
        <w:gridCol w:w="695"/>
        <w:gridCol w:w="926"/>
        <w:gridCol w:w="61"/>
        <w:gridCol w:w="634"/>
        <w:gridCol w:w="926"/>
        <w:gridCol w:w="34"/>
        <w:gridCol w:w="661"/>
        <w:gridCol w:w="932"/>
      </w:tblGrid>
      <w:tr>
        <w:trPr>
          <w:trHeight w:val="2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  <w:tc>
          <w:tcPr>
            <w:tcW w:w="7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5 год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квартал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квартал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квартал</w:t>
            </w:r>
          </w:p>
        </w:tc>
      </w:tr>
      <w:tr>
        <w:trPr>
          <w:trHeight w:val="1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всего</w:t>
            </w:r>
          </w:p>
        </w:tc>
        <w:tc>
          <w:tcPr>
            <w:tcW w:w="3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-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</w:tr>
      <w:tr>
        <w:trPr>
          <w:trHeight w:val="14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 цене ФСТ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повышающим коэффициентом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ость газа с ПССУ и транспортировкой (с НДС)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цене ФС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повыша-   ющим    коэффи-циентом</w:t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6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газа ПССУ и транспортировкой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ость газа с ПССУ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</w:tr>
      <w:tr>
        <w:trPr>
          <w:trHeight w:val="119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,9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,2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7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0,797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5,17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,6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0,1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3,5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,5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,6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,579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01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8,257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1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895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,7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3,645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72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</w:tblGrid>
      <w:tr>
        <w:trPr>
          <w:trHeight w:val="140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Вышестеблиевского сельского поселения Темрюкского район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710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7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0,6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1,57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0,6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1,5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3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,636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95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,8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,206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,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,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0,1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3,595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,512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0,107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3,595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,5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,6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3,621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5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,0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0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1,439</w:t>
            </w:r>
          </w:p>
        </w:tc>
      </w:tr>
    </w:tbl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Н.Д.Шевченко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46:00Z</dcterms:created>
  <dc:creator>1</dc:creator>
  <dc:description/>
  <cp:keywords/>
  <dc:language>en-US</dc:language>
  <cp:lastModifiedBy>секретарь</cp:lastModifiedBy>
  <cp:lastPrinted>2014-08-08T10:36:00Z</cp:lastPrinted>
  <dcterms:modified xsi:type="dcterms:W3CDTF">2014-08-08T07:00:00Z</dcterms:modified>
  <cp:revision>34</cp:revision>
  <dc:subject/>
  <dc:title/>
</cp:coreProperties>
</file>