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 30.07.2014                                                                                                    № 147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фонда  капитального ремонта в многоквартирных домах, расположенных на территории Вышестеблиевского сельского поселения Темрюкского района Краснодарского края на счете регионального оператора, собственники помещений в которых в установленные законом сроки не выбрали и (или) не реализовали способ формирования фонда капитального ремо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 пункта  7 статьи 170 Жилищного кодекса Российской Федерации и в соответствии с частью 4 статьи  12.1 Закона Краснодарского края от 1 июн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о формировании фонда капитального ремонта на счете регионального оператора – «Краснодарский краевой фонд капитального ремонта многоквартирных домов» в отношении многоквартирных домов,  расположенных на территории Вышестеблиевского сельского поселения Темрюкского района, собственники помещений в которых до 1 июля 2014 года не выбрали и не реализовали способ формирования фонда капитального ремонта (приложение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бщего отдела администрации Вышестеблиевского сельского поселения Темрюкского района Л.Н. Бедаковой опубликовать извещение об ознакомлении с постановлением в средствах массовой информации и разместить на официальном сайте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ведующей отделом имущественных и земельных отношений администрации Вышестеблиевского сельского поселения Темрюкского района Н.А. Кушик  в течении 5 календарных дней после даты публикации извещения об ознакомлении  с постановлением направить уведомление о принятом решении региональному оператору и  представителям (председателям домовых комитетов) собственников помещений в многоквартирном доме, в отношении которого принято решение о  формировании фонда капитального ремонта на счете регионального оператор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Контроль за выполнением  постановления «О формировании фонда  капитального ремонта в многоквартирных домах, расположенных на территории Вышестеблиевского сельского поселения Темрюкского района Краснодарского края на счете регионального оператора, собственники помещений в которых в установленные законом сроки не выбрали и (или) не реализовали способ формирования фонда капитального ремонта»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04:00Z</dcterms:created>
  <dc:creator>XTreme</dc:creator>
  <dc:description/>
  <cp:keywords/>
  <dc:language>en-US</dc:language>
  <cp:lastModifiedBy>Admin</cp:lastModifiedBy>
  <cp:lastPrinted>2014-07-30T15:48:00Z</cp:lastPrinted>
  <dcterms:modified xsi:type="dcterms:W3CDTF">2014-08-04T06:43:00Z</dcterms:modified>
  <cp:revision>52</cp:revision>
  <dc:subject/>
  <dc:title>АДМИНИСТРАЦИЯ ВЫШЕСТЕБЛИЕВСКОГО</dc:title>
</cp:coreProperties>
</file>