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4.07.2014                                                                                             № 142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вида разрешенного использова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номером 23:30:0801003:820, расположенного по адресу: Краснодарский край, Темрюкский район, поселок Виноградны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лица Солнечная, 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статьей 37 Градостроительного Кодекса РФ, Правилами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 утвержденных решением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18 июля 2013 года № 274, с целью приведения 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                                 п о с т а н о в л я ю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1500 квадратных метров, с кадастровым номером 23:30:0801003:820 (вид разрешенного использования: для индивидуального жилищного строительства), расположенного по адресу: Краснодарский край, Темрюкский район, поселок Виноградный, улица Солнечная,  24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новив:  вид разрешенного использования – для ведения личного подсоб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а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9:00Z</dcterms:created>
  <dc:creator>XTreme</dc:creator>
  <dc:description/>
  <cp:keywords/>
  <dc:language>en-US</dc:language>
  <cp:lastModifiedBy>Admin</cp:lastModifiedBy>
  <cp:lastPrinted>2014-07-24T09:27:00Z</cp:lastPrinted>
  <dcterms:modified xsi:type="dcterms:W3CDTF">2014-08-04T06:38:00Z</dcterms:modified>
  <cp:revision>13</cp:revision>
  <dc:subject/>
  <dc:title>АДМИНИСТРАЦИЯ ВЫШЕСТЕБЛИЕВСКОГО</dc:title>
</cp:coreProperties>
</file>