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1.07.2014                                                                                             № 137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17:178, расположенного по адресу: Краснодарский край, Темрюкский район, станица Вышестеблиевская, тупик Береговой, 2 / улица Береговая, 32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Шаталовой Веры Михайло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06 июня 2014 года серия 23-АМ  № 981665,  кадастрового паспорта с кадастровым номером  23:30:0803017:178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7:178, расположенного по адресу: Краснодарский край, Темрюкский район, станица Вышестеблиевская,         тупик Береговой, 2 / улица Береговая, 32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19T14:37:00Z</cp:lastPrinted>
  <dcterms:modified xsi:type="dcterms:W3CDTF">2014-08-04T06:32:00Z</dcterms:modified>
  <cp:revision>72</cp:revision>
  <dc:subject/>
  <dc:title>АДМИНИСТРАЦИЯ ВЫШЕСТЕБЛИЕВСКОГО</dc:title>
</cp:coreProperties>
</file>