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8.07.2014                                                                                                   № 136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пределении специальных мест для размещения  печатных агитационных материалов зарегистрированных кандидатов на должность главы Вышестеблиевского сельского поселения Темрюкского района и зарегистрированных кандидатов в депутаты Совета Вышестеблие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соответствии </w:t>
      </w:r>
      <w:r>
        <w:rPr/>
        <w:t>со статьей 54 Федерального закона от 12 июня 2002 года             № 67-ФЗ «Об основных гарантиях избирательных прав и права на участие в референдуме граждан Российской Федерации»,</w:t>
      </w:r>
      <w:r>
        <w:rPr>
          <w:szCs w:val="28"/>
        </w:rPr>
        <w:t xml:space="preserve"> статьей 38 Закона Краснодарского края от 26 декабря 2005 года № 966-КЗ «О муниципальных выборах в Краснодарском крае», в целях обеспечения участия  граждан в выборах 14 сентября 2014  года 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Определить на территории Вышестеблиевского сельского  поселения Темрюкского района специальные места для размещения  печатных агитационных материалов зарегистрированных кандидатов на должность главы Вышестеблиевского сельского поселения Темрюкского района и зарегистрированных кандидатов в депутаты Совета Вышестеблиевского сельского  поселения Темрюкского района  третьего созыва (приложение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настоящее постановление в средствах массовой информации и разместить на официальном сайте администрации Вышестеблиевского сельского  поселения Темрюкский район в сети Интернет  не позднее 10 августа  2014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 выполнением настоящего постановления возложить на 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18.07.2014 г. №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ециальные места  размещения  печатных агитационных материал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регистрированных кандидатов на должность главы Вышестеблиевского сельского поселения  Темрюкского района и зарегистрированных кандидатов в депутаты Совета Вышестеблиевского сельского  поселения Темрюкского района 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14"/>
        <w:gridCol w:w="3946"/>
      </w:tblGrid>
      <w:tr>
        <w:trPr>
          <w:trHeight w:val="1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го участк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размещ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/>
              <w:t>места размещен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396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лица Ленина 75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лица Ленина 8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 1.5 х 2.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–оконные витр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 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лица Ле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ереулок Почтовый 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улица Кооперативная № 4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Гермес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 витражи  1х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ад № 28 –стенд 1х 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, стенд 1х 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лица Садовая 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лица Суворова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улица Ленина 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оконные витраж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х1.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  стенд 4х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 стенд 4х 2</w:t>
            </w:r>
          </w:p>
        </w:tc>
      </w:tr>
    </w:tbl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П.К. Хаджиди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7-18T15:31:00Z</cp:lastPrinted>
  <dcterms:modified xsi:type="dcterms:W3CDTF">2014-08-04T06:30:00Z</dcterms:modified>
  <cp:revision>82</cp:revision>
  <dc:subject/>
  <dc:title>АДМИНИСТРАЦИЯ ВЫШЕСТЕБЛИЕВСКОГО</dc:title>
</cp:coreProperties>
</file>