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2.07.2014                                                                                                     № 62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мене распоряжения администрации Вышестеблиевского сельского поселения Темрюкского района от 1 июля 2014 года № 54-р «Об установлении на территории Вышестеблиевского сельского поселения Темрюкского района особого  противопожарного режим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о стабильной обстановкой в сфере пожарной безопасности на территор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Распоряжение администрации Вышестеблиевского сельского поселения Темрюкского района от 1 июля 2014 года № 54-р «Об установлении на территории Вышестеблиевского сельского поселения Темрюкского района особого противопожарного режима» отменит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7-29T16:06:00Z</cp:lastPrinted>
  <dcterms:modified xsi:type="dcterms:W3CDTF">2014-08-04T06:27:00Z</dcterms:modified>
  <cp:revision>33</cp:revision>
  <dc:subject/>
  <dc:title/>
</cp:coreProperties>
</file>