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4.07.2014                                                                                             № 133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20:99, расположенного по адресу: Краснодарский край, Темрюкский район, станица Вышестеблиевская,           улица Береговая,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Сулимовой Екатерины Романо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30 мая 2013 года серия 23-АЛ  № 816670,  кадастрового паспорта с кадастровым номером  23:30:0803020:99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20:99, расположенного по адресу: Краснодарский край, Темрюкский район, станица Вышестеблиевская,         улица Береговая, 5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07-18T10:31:00Z</dcterms:modified>
  <cp:revision>63</cp:revision>
  <dc:subject/>
  <dc:title>АДМИНИСТРАЦИЯ ВЫШЕСТЕБЛИЕВСКОГО</dc:title>
</cp:coreProperties>
</file>