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7.07.2014                                                                                                     № 12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               20 мая 2014 года № 98 «Об уточнении адреса объекту недвижимого имущества в станице Вышестеблиевской Темрюкского района Краснодарского края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допущенной технической ошибкой,  п о с т а н о в л я ю: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пункт 1 постановления администрации Вышестеблиевского сельского поселения Темрюкского района от 20 мая 2014 года № 98 «Об уточнении адреса объекту недвижимого имущества в станице Вышестеблиевской Темрюкского района Краснодарского края», изложив его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 Объекту недвижимого  имущества   (жилой дом),  общей  площадью      20,8 квадратных метров, присвоить почтовый адрес: Краснодарский край, Темрюкский   район,   станица Вышестеблиевская, улица Верхняя,  104-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7:00Z</dcterms:created>
  <dc:creator>XTreme</dc:creator>
  <dc:description/>
  <cp:keywords/>
  <dc:language>en-US</dc:language>
  <cp:lastModifiedBy>Admin</cp:lastModifiedBy>
  <cp:lastPrinted>2014-07-07T14:26:00Z</cp:lastPrinted>
  <dcterms:modified xsi:type="dcterms:W3CDTF">2014-07-18T10:27:00Z</dcterms:modified>
  <cp:revision>4</cp:revision>
  <dc:subject/>
  <dc:title>АДМИНИСТРАЦИЯ ВЫШЕСТЕБЛИЕВСКОГО</dc:title>
</cp:coreProperties>
</file>