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95630</wp:posOffset>
            </wp:positionV>
            <wp:extent cx="74231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9.07.2014                                                                                                     № 5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запрете купания населения на водоемах на территории Вышестеблиевского сельского поселения Темрюкского района в 2014 год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На основании пункта 26 статьи 8  главы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устава Вышестеблиевского сельского поселения Темрюкского района  и с целью осуществления мероприятий по обеспечению безопасности людей на водных объектах, охране их жизни и здоровья  на территории Вышестеблиевского сельского поселения Темрюкск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. Запретить купание людей на необорудованных пляжах водоемов на территор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2. Муниципальному   унитарному    предприятию «ЖКХ-Комфорт»  (В.В. Нечай) установить знаки, запрещающие купание на необорудованных пляжах, на водоемах Вышестеблиевского сельского поселения Темрюкского район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3. Распоряжение администрации Вышестеблиевского сельского поселения Темрюкского района от 23 мая 2013 года № 53-р «О запрете купания населения на водоемах на территории Вышестеблиевского сельского поселения Темрюкского района»  считать утратившим сил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. Контроль за выполнением настоящего распоряж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5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Admin</cp:lastModifiedBy>
  <cp:lastPrinted>2012-07-09T11:52:00Z</cp:lastPrinted>
  <dcterms:modified xsi:type="dcterms:W3CDTF">2014-07-18T08:42:00Z</dcterms:modified>
  <cp:revision>95</cp:revision>
  <dc:subject/>
  <dc:title/>
</cp:coreProperties>
</file>