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6.2014 г.           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Вышестеблиевского сельского поселения Темрюкского района от 2 апреля 2009 года № 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олжностных лицах администрации Вышестеблиевского сельского поселения, уполномоченных составлять протоколы об административных правонарушен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  основании      Закона    Российской Федерации от 23 июля 2003 года № 608-КЗ   «Об административных правонарушениях»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изменения в приложение к постановлению главы Вышестеблиевского сельского поселения Темрюкского района  от 2 апреля 2009 года № 28 «О должностных лицах администрации Вышестеблиевского сельского поселения, уполномоченных составлять протоколы об административных правонарушениях», изложив его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26.06.2014 г.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лиц администрации Вышестеблиевского сельского поселения Темрюкского района 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Шевченко                                              - заместитель главы Вышестеблиевского</w:t>
      </w:r>
    </w:p>
    <w:p>
      <w:pPr>
        <w:pStyle w:val="Normal"/>
        <w:rPr/>
      </w:pPr>
      <w:r>
        <w:rPr>
          <w:sz w:val="28"/>
          <w:szCs w:val="28"/>
        </w:rPr>
        <w:t>Николай Дмитриевич                              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Бедакова                                                - начальник общего отдела</w:t>
      </w:r>
    </w:p>
    <w:p>
      <w:pPr>
        <w:pStyle w:val="Normal"/>
        <w:rPr/>
      </w:pPr>
      <w:r>
        <w:rPr>
          <w:sz w:val="28"/>
          <w:szCs w:val="28"/>
        </w:rPr>
        <w:t xml:space="preserve">Лариса Николаевна                                     Вышестеблиевского сельского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Хорошун                                               -  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Ольга Васильевна                                       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26T14:14:00Z</cp:lastPrinted>
  <dcterms:modified xsi:type="dcterms:W3CDTF">2014-07-08T12:57:00Z</dcterms:modified>
  <cp:revision>65</cp:revision>
  <dc:subject/>
  <dc:title>АДМИНИСТРАЦИЯ ВЫШЕСТЕБЛИЕВСКОГО</dc:title>
</cp:coreProperties>
</file>