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6.06.2014                                                                                            № 12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ртисевич Евгении Василье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9 февраля 2007 года серия 23-АВ  № 231958, кадастрового паспорта на земельный участок с кадастровым номером 23:30:0803011:108, расположенного по адресу: Краснодарский край, Темрюкский район,  станица Вышестеблиевская,  улица Пушкина, 57 / переулок Советский,  23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348 квадратных метров, с объектом  недвижимости, образованному путём раздела земельного участка с кадастровым номером  23:30:0803011:108, оставить почтовый адрес: Краснодарский край, Темрюкский район,  станица Вышестеблиевская,        улица Пушкина, 57 / переулок Советский, 2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472 квадратных метров, без объектов   недвижимости, образованному путём раздела земельного участка с кадастровым номером  23:30:0803011:108, присвоить почтовый адрес: Краснодарский край, Темрюкский район,  станица Вышестеблиевская,         улица Пушкина, 57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7-08T12:54:00Z</dcterms:modified>
  <cp:revision>28</cp:revision>
  <dc:subject/>
  <dc:title>АДМИНИСТРАЦИЯ ВЫШЕСТЕБЛИЕВСКОГО</dc:title>
</cp:coreProperties>
</file>