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6.2014                                                                                            № 120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Тимошенко Александра Андреевича, на основании Устава Вышестеблиевского сельского поселения Темрюкского района, кадастрового паспорта на земельный участок с кадастровым номером 23:30:0803016:236, свидетельства о государственной регистрации права собственности на жилой дом от 23 апреля 2014 года серия 23-АМ  № 733856, договора купли продажи земельного участка с объектами недвижимости от     19 октября 2001 года, технического паспорта на жилой дом расположенный по адресу: Краснодарский край, Темрюкский район,  станица Вышестеблиевская, улица Кооперативная, дом № 43, 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жилой дом), общей площадью       94,4 квадратных метров, оставить почтовый адрес: Краснодарский край, Темрюкский район, станица Вышестеблиевская,  улица Кооперативная,         дом № 4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13:00Z</dcterms:created>
  <dc:creator>XTreme</dc:creator>
  <dc:description/>
  <cp:keywords/>
  <dc:language>en-US</dc:language>
  <cp:lastModifiedBy>Admin</cp:lastModifiedBy>
  <cp:lastPrinted>2014-06-24T09:32:00Z</cp:lastPrinted>
  <dcterms:modified xsi:type="dcterms:W3CDTF">2014-07-08T12:53:00Z</dcterms:modified>
  <cp:revision>7</cp:revision>
  <dc:subject/>
  <dc:title>АДМИНИСТРАЦИЯ ВЫШЕСТЕБЛИЕВСКОГО</dc:title>
</cp:coreProperties>
</file>