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6.06.2014                                                                                       №  116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поселке Виноградном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Вышестеблиевского сельского поселения Темрюкского района от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рассмотрев  заявление  Загребы Владимира Алексеевича, договор о передаче в собственность квартиры от  01 марта  1994 года,  в договоре  указан  адрес: квартира № 1 в доме № 6 по ул. Цветочная, в целях упорядочения адресного плана и натурного обследования территории, учитывая учетно-справочный и картографический материал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Объекту недвижимого  имущества   (квартира),  общей  площадью      64,6 квадратных метров, присвоить почтовый адрес: Краснодарский край, Темрюкский   район,   поселок Виноградный, улица Цветочная, дом № 6,  квартира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0:00Z</dcterms:created>
  <dc:creator>XTreme</dc:creator>
  <dc:description/>
  <cp:keywords/>
  <dc:language>en-US</dc:language>
  <cp:lastModifiedBy>Admin</cp:lastModifiedBy>
  <cp:lastPrinted>2014-05-16T15:04:00Z</cp:lastPrinted>
  <dcterms:modified xsi:type="dcterms:W3CDTF">2014-06-26T07:01:00Z</dcterms:modified>
  <cp:revision>6</cp:revision>
  <dc:subject/>
  <dc:title>АДМИНИСТРАЦИЯ ВЫШЕСТЕБЛИЕВСКОГО</dc:title>
</cp:coreProperties>
</file>