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7.05.2014                                                                                                   № 105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декабря 2012 года № 285 «Об утверждении Положения и состава Совета профилактики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8"/>
        <w:jc w:val="both"/>
        <w:rPr/>
      </w:pPr>
      <w:r>
        <w:rPr/>
        <w:t>В связи с кадровыми изменениями   п о с т а н о в л я ю: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  <w:r>
        <w:rPr/>
        <w:t>1. Внести изменения в приложение № 2 постановления администрации Вышестеблиевского сельского поселения Темрюкского района от 14 декабря 2012 года № 285 «Об утверждении Положения и состава Совета профилактики Вышестеблиевского сельского поселения Темрюкского района», изложив его в новой редакции  (приложение).</w:t>
      </w:r>
    </w:p>
    <w:p>
      <w:pPr>
        <w:pStyle w:val="TextBodyIndent"/>
        <w:ind w:hanging="0"/>
        <w:jc w:val="both"/>
        <w:rPr/>
      </w:pPr>
      <w:r>
        <w:rPr/>
        <w:tab/>
        <w:t>2. Постановление администрации Вышестеблиевского сельского поселения Темрюкского района от 18 октября 2013 года № 261 «О внесении изменений в постановление администрации Вышестеблиевского сельского поселения Темрюкского района от 14 декабря 2012 года № 285 «Об утверждении Положения и состава Совета профилактики Вышестеблиевского сельского поселения Темрюкского района» считать утратившим силу.</w:t>
      </w:r>
    </w:p>
    <w:p>
      <w:pPr>
        <w:pStyle w:val="TextBodyIndent"/>
        <w:ind w:firstLine="705"/>
        <w:jc w:val="both"/>
        <w:rPr/>
      </w:pPr>
      <w:r>
        <w:rPr/>
        <w:t>3. Контроль  за  выполнением настоящего постановления возложить на эксперта по социальным вопросам администрации Вышестеблиевского сельского поселения Темрюкского района А.В. Пряникова.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  <w:r>
        <w:rPr/>
        <w:t>4. Постановление вступает в силу со дня 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П.К. Хаджиди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шестеблиевского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450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27.05.2014 г. № 10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профилактик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 Пантелей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 сельского поселения, Темрюкского района, председатель Совет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, заместитель председателя Совет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социальным вопросам Вышестеблиевского сельского поселения, секретарь Совета;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ч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Дмитр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                                 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ПД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унитарного предприятия «ЖКХ-Комфор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щеря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акси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СОШ № 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Вышестеблиевского казачьего общества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Вышестеблиевской амбула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 «Вышестеблиевская централизованная клубная система»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олодёжи при главе Вышестеблиевского сельского поселения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оног Иван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спорту муниципального бюджетного учреждения культуры «Вышестеблиевская централизованная клубная система»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Георг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ь Совета ветер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СОШ № 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др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 комиссии по вопросам обеспечения законности, правопорядка, охраны прав и свобод граждан, развития местного самоупра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;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ДОУ № 2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Окса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ег Никол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ДОУ № 2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ункта полиции                               (станицы Старотитаровско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а МВД России по Темрюк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новская Наталь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лномоченный Темрюкского МРО        РУ ФСКН  по Краснодарскому краю, капитан полиции (по согласованию)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социальным  вопросам                                                     А.В. Пряников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55:00Z</dcterms:created>
  <dc:creator>XTreme</dc:creator>
  <dc:description/>
  <cp:keywords/>
  <dc:language>en-US</dc:language>
  <cp:lastModifiedBy>Admin</cp:lastModifiedBy>
  <cp:lastPrinted>2014-05-26T15:33:00Z</cp:lastPrinted>
  <dcterms:modified xsi:type="dcterms:W3CDTF">2014-06-05T07:18:00Z</dcterms:modified>
  <cp:revision>90</cp:revision>
  <dc:subject/>
  <dc:title>Администрация Вышестеблиевского сельского поселения  Темрюкского района</dc:title>
</cp:coreProperties>
</file>