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7.05.2014                                                                                                    № 10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Мокрушиной Ираиды Степановны, на основании Устава Вышестеблиевского сельского поселения Темрюкского района, договора купли-продажи жилой квартиры усадебного типа с надворными постройками от 17 июня 1994 года, номер в реестре № 197, технического паспорта жилого помещения (квартира 1) инвентарный номер № 13696,  кадастрового паспорта с кадастровым номером 23:30:0803010:161, 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25,9 квадратных метров, присвоить почтовый адрес: Краснодарский край, Темрюкский район, станица Вышестеблиевская, переулок  Шевченко, дом            № 21, квартира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59:00Z</dcterms:created>
  <dc:creator>XTreme</dc:creator>
  <dc:description/>
  <cp:keywords/>
  <dc:language>en-US</dc:language>
  <cp:lastModifiedBy>Admin</cp:lastModifiedBy>
  <cp:lastPrinted>2014-04-08T15:48:00Z</cp:lastPrinted>
  <dcterms:modified xsi:type="dcterms:W3CDTF">2014-06-05T07:17:00Z</dcterms:modified>
  <cp:revision>8</cp:revision>
  <dc:subject/>
  <dc:title>АДМИНИСТРАЦИЯ ВЫШЕСТЕБЛИЕВСКОГО</dc:title>
</cp:coreProperties>
</file>