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27.05.2014                                                                                       № 103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/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очнении адреса объекту недвижимого имущества в поселке  Виноградном Темрюкского района Краснодарского края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Рассмотрев  заявление  Рихард Елены Николаевны, действующей   на   основании   доверенности   от   16 апреля  2014 года,  номер в реестре № 2-1148,  на основании Устава Вышестеблиевского сельского поселения Темрюкского района, договора купли-продажи квартиры от 22 июля 1997 года, номер в реестре № 1557, технического паспорта на жилой дом индивидуального жилищного фонда, инвентарный номер № 13881, кадастрового паспорта помещения от 25 февраля 2014 года № 2343/12/14-150673 с кадастровым номером  № 23:30:0801003:1821, в договоре купли-продажи квартиры указан адрес:  пос. Виноградный,  ул.  Лермонтова, дом № 13, квартира № 1,  в  целях  упорядочения адресного плана и натурного обследования территории станицы Вышестеблиевской, учитывая учетно-справочный  и картографический материал, п о с т а н о в л я ю:</w:t>
        <w:tab/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Объекту недвижимого имущества (квартира), общей площадью 29,9 квадратных метров, присвоить почтовый адрес: Краснодарский край, Темрюкский район, поселок Виноградный, улица Лермонтова, дом № 15, квартира № 1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 заведующую отделом имущественных и земельных отношений администрации Вышестеблиевского сельского поселения Темрюкского района Н.А.Кушик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4:59:00Z</dcterms:created>
  <dc:creator>XTreme</dc:creator>
  <dc:description/>
  <cp:keywords/>
  <dc:language>en-US</dc:language>
  <cp:lastModifiedBy>Admin</cp:lastModifiedBy>
  <cp:lastPrinted>2014-04-08T15:48:00Z</cp:lastPrinted>
  <dcterms:modified xsi:type="dcterms:W3CDTF">2014-06-05T07:16:00Z</dcterms:modified>
  <cp:revision>5</cp:revision>
  <dc:subject/>
  <dc:title>АДМИНИСТРАЦИЯ ВЫШЕСТЕБЛИЕВСКОГО</dc:title>
</cp:coreProperties>
</file>