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 20.05.2014                                                                                                        № 99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и распределении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4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Закона    Краснодарского края    от 18 декабря 2013 года № 2850-КЗ «О краевом бюджете на 2014год и плановый период 2015 и 2016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предоставления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 (приложени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еспечить размещение настоящего постановления  на официальном сайте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остановление вступает в силу со дня его подписания и распространяет свои  действия  на правоотношения, возникшие с 1 янва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2:00Z</dcterms:created>
  <dc:creator>Loner-XP</dc:creator>
  <dc:description/>
  <cp:keywords/>
  <dc:language>en-US</dc:language>
  <cp:lastModifiedBy>Admin</cp:lastModifiedBy>
  <cp:lastPrinted>2014-05-15T16:06:00Z</cp:lastPrinted>
  <dcterms:modified xsi:type="dcterms:W3CDTF">2014-06-05T07:10:00Z</dcterms:modified>
  <cp:revision>28</cp:revision>
  <dc:subject/>
  <dc:title>Муниципальное бюджетное учреждение культуры</dc:title>
</cp:coreProperties>
</file>