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администрации 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Вышестеблиевского 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емрюкского района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19.05.2014  года  № 9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Spacing"/>
        <w:jc w:val="center"/>
        <w:rPr/>
      </w:pPr>
      <w:r>
        <w:rPr/>
        <w:t>детских, образовательных и медицинских организаций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бюджетное общеобразовательное учреждение средняя общеобразовательная школа  №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аница Вышестеблие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а  Ленина,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бюджетное общеобразовательное учреждение средняя общеобразовательная школа  №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елок Виноградный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а  Ленина,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бюджетное дошкольное образовательное  учреждение  №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аница Вышестеблие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улок Урицкого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бюджетное дошкольное образовательное учреждение  №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аница Вышестеблие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переулок  Почтовый, 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бюджетное дошкольное образовательное учреждение  № 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елок  Виноградный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ица Ленина,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шестеблиевская амбулатор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бюджетного учреждения здравоохранения  «Центральная районная больница муниципального образования  Темрюкский рай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аница Вышестеблие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переулок Лермонтов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Фельдшерско-акушерский пункт поселка  Виноградны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бюджетного учреждения здравоохранения «Центральная районная больница муниципального образования Темрюкский рай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елок  Виноградный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ица  Суворова, 13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П.К. Хаджиди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55:00Z</dcterms:created>
  <dc:creator>Общий отдел</dc:creator>
  <dc:description/>
  <cp:keywords/>
  <dc:language>en-US</dc:language>
  <cp:lastModifiedBy>секретарь</cp:lastModifiedBy>
  <cp:lastPrinted>2014-05-14T15:51:00Z</cp:lastPrinted>
  <dcterms:modified xsi:type="dcterms:W3CDTF">2014-05-19T12:04:00Z</dcterms:modified>
  <cp:revision>12</cp:revision>
  <dc:subject/>
  <dc:title>                                                          </dc:title>
</cp:coreProperties>
</file>