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ПРИЛОЖЕНИЕ  № 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администрации 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Вышестеблиевского 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 19.05.2014 года  № 9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ганизаций культуры, культовых, физкультурно-оздоровительных и спортивных учреждений, оптовых и розничных рынков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ое бюджетное учреждение культуры «Вышестеблиевская централизованная клубная система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аница Вышестеблие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улок Советский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культуры «Вышестеблиевская централизованная клубная систе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елок  Виноградный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а  Ленина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рам местной православной религиозной организации прихода Свято-Рождества Пресвятой Богород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аница Вышестеблие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улок  Советский, 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марочная площад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аница Вышестеблиевская,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лица Лени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между улицей Ленина, 59 и улицей Ленина, 59б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П.К. Хаджиди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43:00Z</dcterms:created>
  <dc:creator>Общий отдел</dc:creator>
  <dc:description/>
  <cp:keywords/>
  <dc:language>en-US</dc:language>
  <cp:lastModifiedBy>секретарь</cp:lastModifiedBy>
  <cp:lastPrinted>2013-10-08T22:56:00Z</cp:lastPrinted>
  <dcterms:modified xsi:type="dcterms:W3CDTF">2014-05-19T12:03:00Z</dcterms:modified>
  <cp:revision>5</cp:revision>
  <dc:subject/>
  <dc:title>                                                          </dc:title>
</cp:coreProperties>
</file>