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АДМИНИСТРАЦИЯ ВЫШЕСТЕБЛИЕВСКОГО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РАСПОРЯЖЕНИ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 27.05.2014                                                                                                        № 38-р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утверждении состава рабочей группы Вышестеблиевского сельского поселения Темрюкского района по выявлению и уничтожению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аркотикосодержащих растений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В целях принятия необходимых мер по выявлению и уничтожению наркотикосодержащих растений, а также другой сорной растительности, для сохранения благоприятных санитарно-эпидемиологических условий для жителей населённых пунктов Вышестеблиевского сельского поселения Темрюкского района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Утвердить состав рабочей группы Вышестеблиевского сельского поселения Темрюкского района по выявлению и уничтожению наркотикосодержащих растений в составе:</w:t>
      </w:r>
    </w:p>
    <w:tbl>
      <w:tblPr>
        <w:tblW w:w="99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  <w:gridCol w:w="72"/>
      </w:tblGrid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Шевченк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Дмитрие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 Темрюкского района, заместитель председателя Совета профилактики правонарушений Вышестеблиевского сельского поселения;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) Пряников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ександр Владимирович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 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ксперт по социальным вопросам, секретарь Совета профилактики преступлений и правонарушений Вышестеблиевского сельского поселения Темрюкского района, депутат Совета Вышестеблиевского сельского  поселения Темрюкского район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3) Янчиленко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ис Дмитриевич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4) Назаро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Елена Валентиновна                </w:t>
            </w:r>
          </w:p>
        </w:tc>
        <w:tc>
          <w:tcPr>
            <w:tcW w:w="655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  Участковый уполномоченный полиции по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ышестеблиевскому сельскому поселению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  Инспектор ОПДН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5) Нечай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ладимир Васильевич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ректор муниципального унитарного предприятия  «ЖКХ Комфорт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) Мельник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ладимир Петрович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лен ДНД Вышестеблиевского сельского поселения Темрюкского район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 Чумаков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Ивановна                          8) Сесюк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а Михайловна                         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Normal"/>
              <w:autoSpaceDE w:val="false"/>
              <w:ind w:right="-314" w:hanging="0"/>
              <w:rPr/>
            </w:pPr>
            <w:r>
              <w:rPr>
                <w:sz w:val="28"/>
                <w:szCs w:val="28"/>
              </w:rPr>
              <w:t xml:space="preserve">Председатель территориального общественного самоуправления  № 1 </w:t>
            </w:r>
          </w:p>
          <w:p>
            <w:pPr>
              <w:pStyle w:val="Normal"/>
              <w:autoSpaceDE w:val="false"/>
              <w:ind w:right="-314" w:hanging="0"/>
              <w:rPr/>
            </w:pPr>
            <w:r>
              <w:rPr>
                <w:sz w:val="28"/>
                <w:szCs w:val="28"/>
              </w:rPr>
              <w:t>Председатель территориального общественного самоуправления  № 3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314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9) Александрович                  -    Председатель территориального общественного</w:t>
      </w:r>
    </w:p>
    <w:p>
      <w:pPr>
        <w:pStyle w:val="Normal"/>
        <w:autoSpaceDE w:val="false"/>
        <w:ind w:right="-314"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Александр Александрович           самоуправления  № 4</w:t>
      </w:r>
    </w:p>
    <w:p>
      <w:pPr>
        <w:pStyle w:val="Normal"/>
        <w:autoSpaceDE w:val="false"/>
        <w:ind w:right="-31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) Ноженко                              -   Председатель территориального общественного</w:t>
      </w:r>
    </w:p>
    <w:p>
      <w:pPr>
        <w:pStyle w:val="Normal"/>
        <w:autoSpaceDE w:val="false"/>
        <w:ind w:right="-31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Любовь Александровна                самоуправления № 5</w:t>
      </w:r>
    </w:p>
    <w:p>
      <w:pPr>
        <w:pStyle w:val="Normal"/>
        <w:autoSpaceDE w:val="false"/>
        <w:ind w:left="-540" w:right="-31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11) Расновская                         -   Оперуполномоченная Темрюкского МКО РУ</w:t>
      </w:r>
    </w:p>
    <w:p>
      <w:pPr>
        <w:pStyle w:val="Normal"/>
        <w:autoSpaceDE w:val="false"/>
        <w:ind w:left="-540" w:right="-31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Наталья Александровна               ФСКН РФ по Краснодарскому краю</w:t>
      </w:r>
    </w:p>
    <w:p>
      <w:pPr>
        <w:pStyle w:val="Normal"/>
        <w:autoSpaceDE w:val="false"/>
        <w:ind w:left="-540" w:right="-31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(по согласованию).      </w:t>
      </w:r>
    </w:p>
    <w:p>
      <w:pPr>
        <w:pStyle w:val="Normal"/>
        <w:autoSpaceDE w:val="false"/>
        <w:ind w:left="-540" w:right="-314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2.  Распоряжение администрации Вышестеблиевского сельского поселения   </w:t>
      </w:r>
    </w:p>
    <w:p>
      <w:pPr>
        <w:pStyle w:val="Normal"/>
        <w:autoSpaceDE w:val="false"/>
        <w:ind w:left="-540" w:right="-31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Темрюкского района от 17 мая 2012 года № 30-р «Об утверждении рабочей группы           </w:t>
      </w:r>
    </w:p>
    <w:p>
      <w:pPr>
        <w:pStyle w:val="Normal"/>
        <w:autoSpaceDE w:val="false"/>
        <w:ind w:left="-540" w:right="-31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сельского поселения Темрюкского района по выявлению и   </w:t>
      </w:r>
    </w:p>
    <w:p>
      <w:pPr>
        <w:pStyle w:val="Normal"/>
        <w:autoSpaceDE w:val="false"/>
        <w:ind w:left="-540" w:right="-31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уничтожению наркотикосодержащих растений» считать утратившим силу.          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3. Контроль за  выполнением распоряжения «О внесении изменений и дополнений в распоряжение администрации Вышестеблиевского сельского поселения Темрюкского района от 17 мая 2012 года № 30-р «Об утверждении состава рабочей группы Вышестеблиевского сельского поселения Темрюкского района по выявлению и уничтожению наркотикосодержащих растений»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Вышестеблиевского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мрюкского района                                                                                   П.К.Хаджид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982" w:leader="none"/>
        </w:tabs>
        <w:autoSpaceDE w:val="false"/>
        <w:ind w:left="-5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41:00Z</dcterms:created>
  <dc:creator>АНК</dc:creator>
  <dc:description/>
  <cp:keywords/>
  <dc:language>en-US</dc:language>
  <cp:lastModifiedBy>Admin</cp:lastModifiedBy>
  <cp:lastPrinted>2014-05-26T16:19:00Z</cp:lastPrinted>
  <dcterms:modified xsi:type="dcterms:W3CDTF">2014-06-05T06:55:00Z</dcterms:modified>
  <cp:revision>15</cp:revision>
  <dc:subject/>
  <dc:title>Заседание </dc:title>
</cp:coreProperties>
</file>