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05.2014                                                                                                     № 3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март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 и распространяет свои действия на правоотношения,   возникшие с 1 марта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5-27T05:35:00Z</dcterms:modified>
  <cp:revision>135</cp:revision>
  <dc:subject/>
  <dc:title/>
</cp:coreProperties>
</file>