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8001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 xml:space="preserve">от  08.05.2014                                                                                                         № 88                   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 администрации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6 ноября 2013 года   № 296  « Об установлении порядка применения в 2014 году бюджетной классификации Российской Федерации в ч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носящейся  к  бюджету Вышестеблиевского сельского поселения             Темрюк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бюджету Вышестеблиевского сельского поселения Темрюкского района</w:t>
      </w:r>
      <w:bookmarkStart w:id="0" w:name="sub_1"/>
      <w:r>
        <w:rPr>
          <w:sz w:val="28"/>
          <w:szCs w:val="28"/>
        </w:rPr>
        <w:t xml:space="preserve"> 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1.Дополнить «Правила применения целевых статей и видов расходов задействованных в бюджете Вышестеблиевского сельского поселения Темрюкского района на 2014 год» следующими статьями:</w:t>
      </w:r>
    </w:p>
    <w:p>
      <w:pPr>
        <w:pStyle w:val="Normal"/>
        <w:tabs>
          <w:tab w:val="clear" w:pos="708"/>
          <w:tab w:val="left" w:pos="-360" w:leader="none"/>
        </w:tabs>
        <w:ind w:left="-360" w:firstLine="180"/>
        <w:jc w:val="both"/>
        <w:rPr/>
      </w:pPr>
      <w:r>
        <w:rPr>
          <w:sz w:val="28"/>
          <w:szCs w:val="28"/>
        </w:rPr>
        <w:t>а) целевой статьей расходов  670 0000 – Софинансирование расходных обязательств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 по Краснодарскому краю на 2014 год»</w:t>
      </w:r>
      <w:bookmarkStart w:id="1" w:name="sub_3"/>
      <w:bookmarkEnd w:id="0"/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360" w:leader="none"/>
        </w:tabs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) целевой статьей расходов  671 6012  -  Субсидия из краевого бюджета на осуществление ежемесячных денежных выплат стимулирующего характера работникам муниципальных учреждений  культуры, искусства и кинематографии, имеющим право на их получение в 2014 году»:</w:t>
      </w:r>
    </w:p>
    <w:p>
      <w:pPr>
        <w:pStyle w:val="Normal"/>
        <w:tabs>
          <w:tab w:val="clear" w:pos="708"/>
          <w:tab w:val="left" w:pos="-360" w:leader="none"/>
        </w:tabs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) целевой статьей расходов 672 6012  – Субсидия из краевого бюджета на обеспечение поэтапного повышения уровня средней заработной платы работников муниципальных учреждений культуры, искусства и кинематографии в 2014 году»,</w:t>
      </w:r>
    </w:p>
    <w:p>
      <w:pPr>
        <w:pStyle w:val="Normal"/>
        <w:tabs>
          <w:tab w:val="clear" w:pos="708"/>
          <w:tab w:val="left" w:pos="-360" w:leader="none"/>
        </w:tabs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) целевой статьей расходов 700 1018 – Мероприятия по предупреждению и ликвидации последствий чрезвычайных ситуаций и стихийных бедствий».</w:t>
      </w:r>
    </w:p>
    <w:p>
      <w:pPr>
        <w:pStyle w:val="Normal"/>
        <w:tabs>
          <w:tab w:val="clear" w:pos="708"/>
          <w:tab w:val="left" w:pos="-360" w:leader="none"/>
        </w:tabs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2.Исключить из «Правил применения целевых статей и видов расходов задействованных в бюджете Вышестеблиевского сельского поселения Темрюкского района на 2014 год» следующую  статью:</w:t>
      </w:r>
    </w:p>
    <w:p>
      <w:pPr>
        <w:pStyle w:val="Normal"/>
        <w:tabs>
          <w:tab w:val="clear" w:pos="708"/>
          <w:tab w:val="left" w:pos="-360" w:leader="none"/>
        </w:tabs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а) целевая статья расходов  670 1018 – Мероприятия по предупреждению и ликвидации последствий чрезвычайных ситуаций и стихийных бедствий».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>3. Поручить финансовому отделу администрации Вышестеблиевского сельского поселения Темрюкского района (О.В.Хорошун) осуществлять  постоянный контроль  за выполнением настоящего постановления  и обеспечить при необходимости своевременное внесение в него  соответствующих изменений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bookmarkStart w:id="2" w:name="sub_4"/>
      <w:bookmarkEnd w:id="1"/>
      <w:r>
        <w:rPr>
          <w:sz w:val="28"/>
          <w:szCs w:val="28"/>
        </w:rPr>
        <w:t>4. Контроль  за  выполнением  постановления  «О внесении изменений в постановление  администрации Вышестеблиевского сельского поселения Темрюкского района от 26 ноября 2013 года   № 296  « Об установлении порядка применения в 2014 году бюджетной классификации Российской Федерации в части, относящейся  к  бюджету Вышестеблиевского сельского поселения             Темрюкского района» оставляю за собой.</w:t>
      </w:r>
    </w:p>
    <w:p>
      <w:pPr>
        <w:pStyle w:val="Normal"/>
        <w:rPr>
          <w:sz w:val="28"/>
          <w:szCs w:val="28"/>
        </w:rPr>
      </w:pPr>
      <w:bookmarkStart w:id="3" w:name="sub_4"/>
      <w:r>
        <w:rPr>
          <w:sz w:val="28"/>
          <w:szCs w:val="28"/>
        </w:rPr>
        <w:t>5. Настоящее   постановление  вступает в силу  с</w:t>
      </w:r>
      <w:bookmarkEnd w:id="3"/>
      <w:r>
        <w:rPr>
          <w:sz w:val="28"/>
          <w:szCs w:val="28"/>
        </w:rPr>
        <w:t>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П.К. Хаджиди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4:37:00Z</dcterms:created>
  <dc:creator>Бедаков Александр</dc:creator>
  <dc:description/>
  <cp:keywords/>
  <dc:language>en-US</dc:language>
  <cp:lastModifiedBy>Admin</cp:lastModifiedBy>
  <cp:lastPrinted>2014-05-12T10:09:00Z</cp:lastPrinted>
  <dcterms:modified xsi:type="dcterms:W3CDTF">2014-05-27T05:28:00Z</dcterms:modified>
  <cp:revision>169</cp:revision>
  <dc:subject/>
  <dc:title>ПОСТАНОВЛЕНИЕ</dc:title>
</cp:coreProperties>
</file>