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07.05.2014                                                                                             № 86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емельному участку нового почтового адреса 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смотрев  заявление Пановой Лидии  Ивановны, на основании Устава Вышестеблиевского сельского поселения Темрюкского района, свидетельства о государственной регистрации права собственности на земельный участок от 23 октября 2013 года серия 23-АМ  № 129947, кадастрового паспорта на земельный участок с кадастровым номером 23:30:0803011: 4, расположенного по адресу: Краснодарский край, Темрюкский район,  станица Вышестеблиевская, улица Ленина, 72,  в связи с разделом земельного участка на два обособленных, в целях упорядочения адресного плана и натурного обследования территории станицы Вышестеблиевской, учитывая учетно-справочный и картографический материал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емельному участку № 1, площадью 1241 квадратных метров, с объектом  недвижимости, образованному путём раздела земельного участка с кадастровым номером  23:30:0803011:4, оставить почтовый адрес: Краснодарский край, Темрюкский район,  станица Вышестеблиевская,        улица Ленина, 72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Земельному участку № 2, площадью 1235 квадратных метров, с объектом   недвижимости, образованному путём раздела земельного участка с кадастровым номером  23:30:0803011:4, присвоить почтовый адрес: Краснодарский край, Темрюкский район,  станица Вышестеблиевская,         улица Ленина, 72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47:00Z</dcterms:created>
  <dc:creator>XTreme</dc:creator>
  <dc:description/>
  <cp:keywords/>
  <dc:language>en-US</dc:language>
  <cp:lastModifiedBy>Admin</cp:lastModifiedBy>
  <cp:lastPrinted>2014-04-30T16:02:00Z</cp:lastPrinted>
  <dcterms:modified xsi:type="dcterms:W3CDTF">2014-05-27T05:27:00Z</dcterms:modified>
  <cp:revision>12</cp:revision>
  <dc:subject/>
  <dc:title>АДМИНИСТРАЦИЯ ВЫШЕСТЕБЛИЕВСКОГО</dc:title>
</cp:coreProperties>
</file>