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731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uto" w:line="240" w:before="0" w:after="0"/>
        <w:ind w:left="-540"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16.04.2014                                                                                          № 71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изнании  непригодным для проживания квартиры № 3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ногоквартирном одноэтажном жилом доме по адресу: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ий район, поселок Виноградный, улица Мичурина, 16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 основании  постановления Правительства Российской Федерации от 28 января 2006 года  № 47 «Об утверждении положения о признании помещения жилым помещением, жилого помещения непригодным для проживания и  многоквартирного дома аварийным и подлежащим сносу или реконструкции», согласно акта комиссионного обследования квартиры  № 3 в многоквартирном одноэтажном жилом доме по адресу: Темрюкский район, поселок Виноградный, улица Мичурина, 16,   от 15 апреля  2014 года,                    п о с т а н о в л я ю:</w:t>
      </w:r>
    </w:p>
    <w:p>
      <w:pPr>
        <w:pStyle w:val="Style16"/>
        <w:spacing w:lineRule="auto" w:line="228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 квартиру № 3 в многоквартирном одноэтажном жилом доме по адресу: Темрюкский район, поселок Виноградный, улица Мичурина, 16, непригодной для проживания и подлежащей  исключению из реестра жилых помещений.</w:t>
      </w:r>
    </w:p>
    <w:p>
      <w:pPr>
        <w:pStyle w:val="Style16"/>
        <w:spacing w:lineRule="auto" w:line="2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 настоящего постановления  возложить на заместителя главы Вышестеблиевского  сельского поселения Темрюкского района Н.Д. Шевченко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36:00Z</dcterms:created>
  <dc:creator>Сергей</dc:creator>
  <dc:description/>
  <cp:keywords/>
  <dc:language>en-US</dc:language>
  <cp:lastModifiedBy>Admin</cp:lastModifiedBy>
  <cp:lastPrinted>2014-04-16T15:10:00Z</cp:lastPrinted>
  <dcterms:modified xsi:type="dcterms:W3CDTF">2014-05-05T06:34:00Z</dcterms:modified>
  <cp:revision>19</cp:revision>
  <dc:subject/>
  <dc:title>АДМИНИСТРАЦИЯ ВЫШЕСТЕБЛИЕВСКОГО</dc:title>
</cp:coreProperties>
</file>